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ind w:firstLine="539"/>
        <w:contextualSpacing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autoSpaceDE w:val="false"/>
        <w:spacing w:lineRule="atLeast" w:line="240" w:before="0" w:after="0"/>
        <w:ind w:firstLine="539"/>
        <w:contextualSpacing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tLeast" w:line="240" w:before="0" w:after="0"/>
        <w:ind w:firstLine="539"/>
        <w:contextualSpacing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tLeast" w:line="240" w:before="0" w:after="0"/>
        <w:ind w:firstLine="53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 №5                                                                   «25» февраля 2015 г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autoSpaceDE w:val="false"/>
        <w:spacing w:lineRule="auto" w:line="276"/>
        <w:ind w:firstLine="540"/>
        <w:jc w:val="center"/>
        <w:rPr>
          <w:bCs/>
          <w:sz w:val="28"/>
        </w:rPr>
      </w:pPr>
      <w:r>
        <w:rPr>
          <w:bCs/>
          <w:sz w:val="28"/>
        </w:rPr>
        <w:t>Наблюдательного совета ГАУ «ЦСИ РС(Я)»</w:t>
      </w:r>
    </w:p>
    <w:p>
      <w:pPr>
        <w:pStyle w:val="Normal"/>
        <w:autoSpaceDE w:val="false"/>
        <w:spacing w:lineRule="auto" w:line="276"/>
        <w:ind w:firstLine="540"/>
        <w:jc w:val="center"/>
        <w:rPr>
          <w:bCs/>
          <w:sz w:val="28"/>
        </w:rPr>
      </w:pPr>
      <w:r>
        <w:rPr>
          <w:bCs/>
          <w:sz w:val="28"/>
        </w:rPr>
        <w:t>«Об исполнении плана финансово-хозяйственной деятельности и утверждении годовой бухгалтерской отчетности Государственного автономного учреждения Республики Саха (Якутия) «Центр стратегических исследований Республики Саха (Якутия)» за 2014 год»</w:t>
      </w:r>
    </w:p>
    <w:p>
      <w:pPr>
        <w:pStyle w:val="Normal"/>
        <w:autoSpaceDE w:val="false"/>
        <w:ind w:firstLine="5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>Утвердить отчет об исполнении плана финансово-хозяйственной деятельности и годовую бухгалтерскую отчетность Государственного автономного учреждения Республики Саха (Якутия) «Центр стратегических исследований Республики Саха (Якутия)» за 2014 год.</w:t>
      </w:r>
    </w:p>
    <w:p>
      <w:pPr>
        <w:pStyle w:val="Normal"/>
        <w:autoSpaceDE w:val="false"/>
        <w:ind w:firstLine="5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</w:rPr>
        <w:t xml:space="preserve">Пояснительная записка по вопросу №5 повестки дня заседания Наблюдательного совета Государственного автономного учреждения Республики Саха (Якутия) «Центр стратегических исследований Республики Саха (Якутия)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  <w:u w:val="single"/>
        </w:rPr>
        <w:t>Вопрос №5.</w:t>
      </w:r>
      <w:r>
        <w:rPr>
          <w:bCs/>
          <w:sz w:val="28"/>
        </w:rPr>
        <w:t xml:space="preserve"> «Об исполнении плана ФХД и утверждении годовой бухгалтерской отчетности учреждения за 2014 год»</w:t>
      </w:r>
    </w:p>
    <w:p>
      <w:pPr>
        <w:pStyle w:val="Normal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bCs/>
          <w:sz w:val="28"/>
          <w:szCs w:val="28"/>
        </w:rPr>
        <w:t>За 2014 год поступления составили 77 363 тыс. руб., из них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2014 год объем субсидии на финансовое обеспечение выполнения государственного задания утвержден в размере 74 776,3 тыс. руб., фактически поступило 74 460,5 тыс. руб. или 99,6% плановых назначений, использовано в полном объеме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для приобретения неисключительных (пользовательских) прав на автоматизированную систему мониторинга численности и заработной платы работников государственных и муниципальных учреждений Республики Саха (Якутия) были предусмотрены средства целевой субсидии на иные цели в размере 2 110,0 тыс. руб. которые поступили и освоены полностью.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70"/>
        <w:gridCol w:w="1843"/>
        <w:gridCol w:w="1701"/>
        <w:gridCol w:w="1417"/>
      </w:tblGrid>
      <w:tr>
        <w:trPr>
          <w:trHeight w:val="127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финансового обеспечения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лановых назначений н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поступило в отчетном период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сполнено плановых назнач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гр.1-гр.2)</w:t>
            </w:r>
          </w:p>
        </w:tc>
      </w:tr>
      <w:tr>
        <w:trPr>
          <w:trHeight w:val="479" w:hRule="atLeast"/>
        </w:trPr>
        <w:tc>
          <w:tcPr>
            <w:tcW w:w="9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выполнение государственного задания</w:t>
            </w:r>
          </w:p>
        </w:tc>
      </w:tr>
      <w:tr>
        <w:trPr>
          <w:trHeight w:val="47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7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4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4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</w:tr>
      <w:tr>
        <w:trPr>
          <w:trHeight w:val="4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7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4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4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</w:tr>
      <w:tr>
        <w:trPr>
          <w:trHeight w:val="543" w:hRule="atLeast"/>
        </w:trPr>
        <w:tc>
          <w:tcPr>
            <w:tcW w:w="9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иные цели</w:t>
            </w:r>
          </w:p>
        </w:tc>
      </w:tr>
      <w:tr>
        <w:trPr>
          <w:trHeight w:val="4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9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предпринимательской и иной приносящей доход деятельности</w:t>
            </w:r>
          </w:p>
        </w:tc>
      </w:tr>
      <w:tr>
        <w:trPr>
          <w:trHeight w:val="43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ое поступление средств от предпринимательской и иной приносящей доход деятельности за 2014 год составило 792,2 тыс. руб.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 организации семинара 245,0 тыс. руб. О</w:t>
      </w:r>
      <w:r>
        <w:rPr>
          <w:sz w:val="28"/>
        </w:rPr>
        <w:t xml:space="preserve">рганизованы семинар и стратегическая сессия в области управленческого консалтинга с участием ведущей международной компании </w:t>
      </w:r>
      <w:r>
        <w:rPr>
          <w:sz w:val="28"/>
          <w:lang w:val="en-US"/>
        </w:rPr>
        <w:t>McRinsey</w:t>
      </w:r>
      <w:r>
        <w:rPr>
          <w:sz w:val="28"/>
        </w:rPr>
        <w:t>&amp;</w:t>
      </w:r>
      <w:r>
        <w:rPr>
          <w:sz w:val="28"/>
          <w:lang w:val="en-US"/>
        </w:rPr>
        <w:t>Company</w:t>
      </w:r>
      <w:r>
        <w:rPr>
          <w:sz w:val="28"/>
        </w:rPr>
        <w:t>, в работе которого приняли участие представители таких организаций как: ОАО «Республиканская инвестиционная компания», ОАО «Сахатранснефтегаз», ОАО «ЛОРП», ОАО «Нижне-Ленское», АКБ «Алмазэргиенбанк», мэрии г. Якутск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от оказания полиграфических услуг 475,2 тыс. руб. Заключены договора на изготовление печатной продукции с министерством по делам предпринимательства и развития туризма и министерством экономики Республики Саха (Якутия)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сего за 2014 год привлечено внебюджетных средств в сумме 720,2 тыс. руб. при утвержденном плане  400,0 тыс. руб., исполнение составило 180%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роме этого поступило страховое возмещение по ДТП 72,0 тыс. руб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структуре доходов отчетного периода наибольший удельный вес составили средства субсидии на выполнение государственного задания – 96%, целевой субсидии – 3%, внебюджетных средств – 1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 на лицевом счете на 01 января 2014 года имелся остаток денежных средств субсидии на выполнение государственного задания в сумме 4 894 тыс. руб.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(выплаты)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4 году объем выплат составил 81 882 тыс. руб. или 99,6% от фактически поступивших средств и остатков предыдущих лет (82 257 тыс. руб.) и 99,2% от запланированных расходов 2014 года (82 572 тыс. руб.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ую часть расходов в отчетном периоде также составили средства субсидии на выполнение государственного задания – 96,9%, доля расходов целевой субсидии – 2,6%, средств от предпринимательской и иной, приносящей доход деятельности – 0,5%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дебиторская и кредиторская задолженности, задолженность по оплате труда и страховым взносам – отсутствуют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атков средств субсидии на выполнение государственного задания и иные цели на лицевом счете учреждения по состоянию 01 января 2015 года нет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i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довая бухгалтерская отчетность за 2014 г.;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color w:val="000000"/>
          <w:sz w:val="28"/>
          <w:szCs w:val="28"/>
        </w:rPr>
        <w:t>тчет об исполнении Плана финансово-хозяйственной деятельности за 2014 г.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>- таблица «Отчет о деятельности и об использовании закрепленного имущества», утвержденная Постановление Правительства РС(Я) от 28.06.2008 N 260 «Об утверждении форм отчетов автономного учреждения Республики Саха (Якутия) о деятельности и об использовании закрепленного за ним на праве оперативного управления имущества».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96"/>
        <w:gridCol w:w="1134"/>
        <w:gridCol w:w="1559"/>
        <w:gridCol w:w="1450"/>
        <w:gridCol w:w="1259"/>
        <w:gridCol w:w="813"/>
        <w:gridCol w:w="879"/>
      </w:tblGrid>
      <w:tr>
        <w:trPr>
          <w:trHeight w:val="375" w:hRule="atLeast"/>
        </w:trPr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тчет об исполнении Плана финансово-хозяйственной деятельности ГАУ РС (Якутия) "Центр стратегических исследований Республики Саха (Якутия)" за 2014 г.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ы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1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 2014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поступило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 план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факта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на 01.0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3 66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3 6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3 66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я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886 3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570 3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570 3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ыполнение гос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76 3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60 4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60 46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убси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0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8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(выплаты)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779 96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463 97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463 97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48 7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50 7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50 7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0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0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04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 19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 1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 19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9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9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9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7 87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7 8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7 87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 96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 96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 9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9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98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9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28 0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10 2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10 25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2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2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 96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 8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 8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на л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firstLine="9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90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20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6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ewsdate1">
    <w:name w:val="newsdate1"/>
    <w:qFormat/>
    <w:rPr>
      <w:rFonts w:ascii="Georgia" w:hAnsi="Georgia" w:cs="Georgia"/>
      <w:b/>
      <w:bCs/>
      <w:color w:val="666666"/>
      <w:sz w:val="20"/>
      <w:szCs w:val="20"/>
    </w:rPr>
  </w:style>
  <w:style w:type="character" w:styleId="Newstext1">
    <w:name w:val="newstext1"/>
    <w:qFormat/>
    <w:rPr>
      <w:rFonts w:ascii="Times New Roman" w:hAnsi="Times New Roman" w:cs="Times New Roman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14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3828" w:right="-483" w:hanging="0"/>
      <w:jc w:val="both"/>
    </w:pPr>
    <w:rPr>
      <w:sz w:val="28"/>
      <w:szCs w:val="20"/>
      <w:lang w:val="en-US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68"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Nonformat">
    <w:name w:val="Nonformat"/>
    <w:basedOn w:val="Normal"/>
    <w:qFormat/>
    <w:pPr/>
    <w:rPr>
      <w:rFonts w:ascii="Consultant" w:hAnsi="Consultant" w:cs="Consultant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05:00Z</dcterms:created>
  <dc:creator>Наталья</dc:creator>
  <dc:description/>
  <cp:keywords/>
  <dc:language>en-US</dc:language>
  <cp:lastModifiedBy>Ойунская Сардана Платоновна</cp:lastModifiedBy>
  <cp:lastPrinted>2015-03-02T18:15:00Z</cp:lastPrinted>
  <dcterms:modified xsi:type="dcterms:W3CDTF">2015-03-02T09:15:00Z</dcterms:modified>
  <cp:revision>8</cp:revision>
  <dc:subject/>
  <dc:title>ПОЯСНИТЕЛЬНАЯ ЗАПИСКА</dc:title>
</cp:coreProperties>
</file>