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</w:rPr>
        <w:t>Правительство Республики Саха (Якутия)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истерство экономики Республики Саха (Якутия)</w:t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__________________________________________________________</w:t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Е АВТОНОМНОЕ УЧРЕЖДЕНИЕ </w:t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ЦЕНТР СТРАТЕГИЧЕСКИХ ИССЛЕДОВАНИЙ</w:t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СПУБЛИКИ САХА (ЯКУТИЯ)»</w:t>
      </w:r>
    </w:p>
    <w:p>
      <w:pPr>
        <w:pStyle w:val="Style15"/>
        <w:spacing w:lineRule="exact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Т Ч Е Т</w:t>
      </w:r>
    </w:p>
    <w:p>
      <w:pPr>
        <w:pStyle w:val="Style15"/>
        <w:spacing w:lineRule="exact" w:line="36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ЦЕНТР СТРАТЕГИЧЕСКИХ ИССЛЕДОВАНИЙ </w:t>
      </w:r>
    </w:p>
    <w:p>
      <w:pPr>
        <w:pStyle w:val="Style15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И САХА (ЯКУТИЯ)»</w:t>
      </w:r>
    </w:p>
    <w:p>
      <w:pPr>
        <w:pStyle w:val="Style15"/>
        <w:spacing w:lineRule="exact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 ИСПОЛНЕНИИ </w:t>
      </w:r>
    </w:p>
    <w:p>
      <w:pPr>
        <w:pStyle w:val="Style15"/>
        <w:spacing w:lineRule="exact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ОСУДАРСТВЕННОГО ЗАДАНИЯ НА 2017 ГОД</w:t>
      </w:r>
    </w:p>
    <w:p>
      <w:pPr>
        <w:pStyle w:val="Style15"/>
        <w:spacing w:lineRule="exact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 6 месяцев 2017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утск-2017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ятельность ГАУ «Центр стратегических исследований Республики Саха (Якутия)» в соответствии с Уставом и Государственным заданием, утвержденным приказом Министерства экономики РС (Я) от 30.12.2016 г. №278-од, велась по основным направлениям: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993" w:leader="none"/>
        </w:tabs>
        <w:spacing w:lineRule="exact" w:line="34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Стратегическое планирование социально-экономического развития Республики Саха (Якутия), пространственное развитие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993" w:leader="none"/>
        </w:tabs>
        <w:spacing w:lineRule="exact" w:line="340"/>
        <w:ind w:left="0"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дминистративное реформа и оздоровление государственных финансов;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993" w:leader="none"/>
        </w:tabs>
        <w:spacing w:lineRule="exact" w:line="340"/>
        <w:ind w:left="0"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ониторинг социально-экономической ситуации и тенденций, влияющих на социально-экономическое развитие Республики Саха (Якутия)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993" w:leader="none"/>
        </w:tabs>
        <w:spacing w:lineRule="exact" w:line="340"/>
        <w:ind w:left="0"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ормативно-методическое обеспечение деятельности органов государственной и муниципальной власти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993" w:leader="none"/>
        </w:tabs>
        <w:spacing w:lineRule="exact" w:line="34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Исследование проблем и разработка перспективных направлений развития человеческого капитала, регионального рынка труда, повышения качества и уровня жизни населения Республики Саха (Якутия)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993" w:leader="none"/>
        </w:tabs>
        <w:spacing w:lineRule="exact" w:line="340"/>
        <w:ind w:lef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оектирование, создание и ведение части информационно-аналитической системы Ситуационного центра Главы Республики Саха (Якутия) в области социально-экономического развития Республики Саха (Якутия)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993" w:leader="none"/>
        </w:tabs>
        <w:spacing w:lineRule="exact" w:line="340"/>
        <w:ind w:left="0"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lang w:eastAsia="ru-RU"/>
          </w:rPr>
          <w:t>Мониторинг численности и заработной платы работников государственных и муниципальных учреждений Республики Саха (Якутия)</w:t>
        </w:r>
      </w:hyperlink>
    </w:p>
    <w:p>
      <w:pPr>
        <w:pStyle w:val="Style15"/>
        <w:numPr>
          <w:ilvl w:val="0"/>
          <w:numId w:val="7"/>
        </w:numPr>
        <w:tabs>
          <w:tab w:val="clear" w:pos="708"/>
          <w:tab w:val="left" w:pos="993" w:leader="none"/>
        </w:tabs>
        <w:spacing w:lineRule="exact" w:line="340"/>
        <w:ind w:left="0"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Участие в организации проведения республиканских специализированных наблюдений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76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5"/>
        <w:tabs>
          <w:tab w:val="clear" w:pos="708"/>
          <w:tab w:val="left" w:pos="851" w:leader="none"/>
        </w:tabs>
        <w:spacing w:lineRule="exact" w:line="34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 отчетный период подготовлено и внесено более 75 документов; основные рассмотрены Главой РС (Я), Экономическим советом при Правительстве РС (Я), Межведомственной комиссией по повышению эффективности бюджетных расходов; приняты перечень поручений Главы РС (Я), протокольные решения, нормативные правовые акты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аблица 1 – Исполнение Государственного задания и отдельных поручений в первом полугодии 2017 го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504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910"/>
        <w:gridCol w:w="6520"/>
        <w:gridCol w:w="2127"/>
        <w:gridCol w:w="1417"/>
        <w:gridCol w:w="1134"/>
        <w:gridCol w:w="1276"/>
      </w:tblGrid>
      <w:tr>
        <w:trPr>
          <w:trHeight w:val="675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осударственной услуги (работы)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объема и каче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. работ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государственных работ</w:t>
            </w:r>
          </w:p>
        </w:tc>
      </w:tr>
      <w:tr>
        <w:trPr>
          <w:trHeight w:val="69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н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нение 1 полу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 от годового объема</w:t>
            </w:r>
          </w:p>
        </w:tc>
      </w:tr>
      <w:tr>
        <w:trPr>
          <w:trHeight w:val="420" w:hRule="atLeast"/>
        </w:trPr>
        <w:tc>
          <w:tcPr>
            <w:tcW w:w="6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икладных научных исследований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ное обеспечение реализации государственной экономической политики (</w:t>
            </w:r>
            <w:r>
              <w:rPr>
                <w:rFonts w:cs="Times New Roman" w:ascii="Times New Roman" w:hAnsi="Times New Roman"/>
                <w:iCs/>
              </w:rPr>
              <w:t>Аналитические доклады)</w:t>
            </w:r>
          </w:p>
        </w:tc>
        <w:tc>
          <w:tcPr>
            <w:tcW w:w="2127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научно-исследовательских работ, е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</w:tr>
      <w:tr>
        <w:trPr>
          <w:trHeight w:val="229" w:hRule="atLeast"/>
        </w:trPr>
        <w:tc>
          <w:tcPr>
            <w:tcW w:w="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Методологическое обеспечение региональных статистических работ</w:t>
            </w:r>
          </w:p>
        </w:tc>
        <w:tc>
          <w:tcPr>
            <w:tcW w:w="2127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*</w:t>
            </w:r>
          </w:p>
        </w:tc>
      </w:tr>
      <w:tr>
        <w:trPr>
          <w:trHeight w:val="371" w:hRule="atLeast"/>
        </w:trPr>
        <w:tc>
          <w:tcPr>
            <w:tcW w:w="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Аналитические записк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(результатов интеллектуальной деятельности), ед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189" w:hRule="atLeast"/>
        </w:trPr>
        <w:tc>
          <w:tcPr>
            <w:tcW w:w="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Аналитические обзоры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</w:tr>
      <w:tr>
        <w:trPr>
          <w:trHeight w:val="239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учно-методическое обеспечен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Выполнение отдельных поручений Главы и Правительства РС (Я)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мероприятий, ед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>
          <w:trHeight w:val="142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методических рекомендаций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17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Конференции, семинары по месту расположения 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оведение экспертизы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</w:tr>
      <w:tr>
        <w:trPr>
          <w:trHeight w:val="31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оведение мониторинга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выборочных статистических наблюдений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и развитие ИС обеспечения специальной деятельности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создание и ведение части ИАС «Ситуационный центр Главы Республики Саха (Якутия)» в области социально-экономического разви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ед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ровождение ИАС «Централизованное хранилище данных показателей социально-экономического развития РС (Я)»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Реализация функции оператора ИАС «СВОД-Смарт» в части ежегодного мониторинга численности и заработной платы работников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134" w:right="1134" w:gutter="0" w:header="0" w:top="1276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6"/>
        </w:numPr>
        <w:tabs>
          <w:tab w:val="clear" w:pos="708"/>
          <w:tab w:val="left" w:pos="851" w:leader="none"/>
        </w:tabs>
        <w:spacing w:lineRule="exact" w:line="360"/>
        <w:ind w:left="0"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РАТЕГИЧЕСКОЕ ПЛАНИРОВАНИЕ</w:t>
      </w:r>
    </w:p>
    <w:p>
      <w:pPr>
        <w:pStyle w:val="Style15"/>
        <w:tabs>
          <w:tab w:val="clear" w:pos="708"/>
          <w:tab w:val="left" w:pos="851" w:leader="none"/>
        </w:tabs>
        <w:spacing w:lineRule="exact" w:line="36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Style15"/>
        <w:tabs>
          <w:tab w:val="clear" w:pos="708"/>
          <w:tab w:val="left" w:pos="851" w:leader="none"/>
        </w:tabs>
        <w:spacing w:lineRule="exact" w:line="36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В рамках исполнения Гос. задания по разделу Стратегическое планирование:</w:t>
      </w:r>
    </w:p>
    <w:p>
      <w:pPr>
        <w:pStyle w:val="Style15"/>
        <w:tabs>
          <w:tab w:val="clear" w:pos="708"/>
          <w:tab w:val="left" w:pos="993" w:leader="none"/>
        </w:tabs>
        <w:spacing w:lineRule="exact" w:line="3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. Разработаны </w:t>
      </w:r>
      <w:r>
        <w:rPr>
          <w:rFonts w:cs="Times New Roman" w:ascii="Times New Roman" w:hAnsi="Times New Roman"/>
          <w:b/>
          <w:sz w:val="26"/>
          <w:szCs w:val="26"/>
        </w:rPr>
        <w:t>Сценарные условия среднесрочного прогноза социально-экономического развития Республики Саха (Якутия)</w:t>
      </w:r>
      <w:r>
        <w:rPr>
          <w:rFonts w:cs="Times New Roman" w:ascii="Times New Roman" w:hAnsi="Times New Roman"/>
          <w:sz w:val="26"/>
          <w:szCs w:val="26"/>
        </w:rPr>
        <w:t xml:space="preserve"> (АД, исх. 02-429 от 02.06) для Прогноза социально-экономического развития Республики Саха (Якутия) на период до 2020 года. В работе даны основные тенденции развития экономики Республики Саха (Якутия) в 2016 году, предварительные итоги 1 кв. 2017 г., анализ конъюнктуры мировых товарных рынков, определены варианты развития – базового, консервативного и целевого сценариев. Выполнен среднесрочный прогноз основных макроэкономических показателей по РС (Я); уточнена экономико-статистическая модель прогноза.</w:t>
      </w:r>
    </w:p>
    <w:p>
      <w:pPr>
        <w:pStyle w:val="Style15"/>
        <w:tabs>
          <w:tab w:val="clear" w:pos="708"/>
          <w:tab w:val="left" w:pos="993" w:leader="none"/>
        </w:tabs>
        <w:spacing w:lineRule="exact" w:line="3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2. Во исполнение п.1.5. перечня персональных поручения Главы РС (Я), утв. расп. Главы РС (Я) Центром ежеквартально готовится комплексная </w:t>
      </w:r>
      <w:r>
        <w:rPr>
          <w:rFonts w:cs="Times New Roman" w:ascii="Times New Roman" w:hAnsi="Times New Roman"/>
          <w:b/>
          <w:sz w:val="26"/>
          <w:szCs w:val="26"/>
        </w:rPr>
        <w:t>оценка влияния глобальных и российских экономических тенденций</w:t>
      </w:r>
      <w:r>
        <w:rPr>
          <w:rFonts w:cs="Times New Roman" w:ascii="Times New Roman" w:hAnsi="Times New Roman"/>
          <w:sz w:val="26"/>
          <w:szCs w:val="26"/>
        </w:rPr>
        <w:t xml:space="preserve"> на консолидированный бюджет, финансово-хозяйственную деятельность системообразующих предприятий, рынок труда и другие параметры экономики (АЗ, исх. 02-344 от 28.04.).</w:t>
      </w:r>
    </w:p>
    <w:p>
      <w:pPr>
        <w:pStyle w:val="Style15"/>
        <w:tabs>
          <w:tab w:val="clear" w:pos="708"/>
          <w:tab w:val="left" w:pos="993" w:leader="none"/>
        </w:tabs>
        <w:spacing w:lineRule="exact" w:line="3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3. </w:t>
      </w:r>
      <w:r>
        <w:rPr>
          <w:rFonts w:cs="Times New Roman" w:ascii="Times New Roman" w:hAnsi="Times New Roman"/>
          <w:b/>
          <w:sz w:val="26"/>
          <w:szCs w:val="26"/>
        </w:rPr>
        <w:t>Аналитический обзор изменений в мировой экономике и экономике Российской Федерации, влияющих на социально-экономическое развитие Республики Саха (Якутия</w:t>
      </w:r>
      <w:r>
        <w:rPr>
          <w:rFonts w:cs="Times New Roman" w:ascii="Times New Roman" w:hAnsi="Times New Roman"/>
          <w:sz w:val="26"/>
          <w:szCs w:val="26"/>
        </w:rPr>
        <w:t>) (АО, исх. 02-271 от 07.04., №02-252). Выпускается ежеквартально и содержит информацию о динамике основных макроэкономических показателей зарубежных странах, РФ и РС (Я); состоянии мировых товарных рынков алмазного сырья, нефти, угля, золота, серебра; краткосрочные прогнозы макроэкономической динамики в России и Республике Саха (Якутия); дается оценка ГАУ «ЦСИ РС (Я)» тенденций изменения макроэкономической ситуации и краткосрочный прогноз основных макроэкономических показателей Республики Саха (Якутия). В фокусе внимания в первом полугодии 2017 г.:</w:t>
      </w:r>
      <w:r>
        <w:rPr>
          <w:b/>
          <w:sz w:val="28"/>
          <w:szCs w:val="32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вивающиеся страны Е7 – лидеры экономического роста в 2050 году; молодежь на рынке труда зарубежных стран, России и Республики Саха (Якутия).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993" w:leader="none"/>
        </w:tabs>
        <w:spacing w:lineRule="exact" w:line="36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отдельным поручениям Главы РС (Я) и Правительства РС (Я) выработаны предложения к проекту долгосрочного Плана социально-экономического развития Республики Саха (Якутия) на период до 2030 года в части пространственного развития (исх. от 30.06.), анализ основных показателей социально-экономического развития РС (Я), ДФО и РФ в 2016 году (АЗ-02-222 от 22.03.), записки по показателям промышленного развития, миграционным процессам, балансу трудовых ресурсов в РС (Я).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993" w:leader="none"/>
        </w:tabs>
        <w:spacing w:lineRule="exact" w:line="36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NewRomanPSMT" w:cs="Times New Roman" w:ascii="Times New Roman" w:hAnsi="Times New Roman"/>
          <w:sz w:val="26"/>
          <w:szCs w:val="26"/>
          <w:lang w:eastAsia="ru-RU"/>
        </w:rPr>
        <w:t>В рамках методологического обеспечения региональных статистических работ уточнена методология обследования пассажирских перевозок водным транспортом; разработаны формы специализ. наблюдения по системообразующим предприятиям на 2018 г.; ведется работа по разработке аналитических разделов ИАС ЦХД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exact" w:line="360"/>
        <w:ind w:left="0"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ТИВНАЯ РЕФОРМА И</w:t>
      </w:r>
    </w:p>
    <w:p>
      <w:pPr>
        <w:pStyle w:val="Style15"/>
        <w:shd w:fill="FFFFFF" w:val="clear"/>
        <w:tabs>
          <w:tab w:val="clear" w:pos="708"/>
          <w:tab w:val="left" w:pos="851" w:leader="none"/>
        </w:tabs>
        <w:spacing w:lineRule="exact" w:line="360"/>
        <w:ind w:left="567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ЗДОРОВЛЕНИЕ ГОСУДАРСТВЕННЫХ ФИНАНСОВ</w:t>
      </w:r>
    </w:p>
    <w:p>
      <w:pPr>
        <w:pStyle w:val="Style15"/>
        <w:shd w:fill="FFFFFF" w:val="clear"/>
        <w:tabs>
          <w:tab w:val="clear" w:pos="708"/>
          <w:tab w:val="left" w:pos="851" w:leader="none"/>
        </w:tabs>
        <w:spacing w:lineRule="exact" w:line="360"/>
        <w:ind w:left="567" w:hanging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Style15"/>
        <w:shd w:fill="FFFFFF" w:val="clear"/>
        <w:tabs>
          <w:tab w:val="clear" w:pos="708"/>
          <w:tab w:val="left" w:pos="851" w:leader="none"/>
        </w:tabs>
        <w:spacing w:lineRule="exact" w:line="3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Центром ведется комплексная научно-аналитическая и информационно-методическая работа в рамках работы Правительства РС (Я) по управлению государственными финансами с выработкой предложений, в том числе: мониторинг ФХД системообразующих предприятий, численности и заработной платы бюджетной сети учреждений, разработке и внедрению стандартов структуры социальных объектов, методическому обеспечению перевода на аутсорсинг вспомогательного персонала, развитию внебюджетной деятельности бюджетных учреждений. </w:t>
      </w:r>
    </w:p>
    <w:p>
      <w:pPr>
        <w:pStyle w:val="Style16"/>
        <w:widowControl w:val="false"/>
        <w:numPr>
          <w:ilvl w:val="1"/>
          <w:numId w:val="8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ониторинг финансово-экономического состояния, рынка труда системообразующих предприятий Республики Саха (Якутия)</w:t>
      </w:r>
      <w:r>
        <w:rPr>
          <w:rFonts w:cs="Times New Roman" w:ascii="Times New Roman" w:hAnsi="Times New Roman"/>
          <w:sz w:val="26"/>
          <w:szCs w:val="26"/>
        </w:rPr>
        <w:t xml:space="preserve"> (АЗ, 2 ед., исх. 5-дсп от 28.02., исх. 9дсп от 05.05). В условиях  стабилизации российской экономики в 2017 г. мониторинг системообразующих предприятий проводится в ежеквартальном режиме; был упорядочен и сокращен перечень системообразующих предприятий РС (Я), </w:t>
      </w:r>
      <w:r>
        <w:rPr>
          <w:rFonts w:cs="Times New Roman" w:ascii="Times New Roman" w:hAnsi="Times New Roman"/>
          <w:sz w:val="26"/>
          <w:szCs w:val="26"/>
          <w:lang w:eastAsia="ru-RU"/>
        </w:rPr>
        <w:t>подлежащих мониторингу (расп. Правительства РС (Я) от 19.0.5.2017 г. №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632-р.</w:t>
      </w:r>
    </w:p>
    <w:p>
      <w:pPr>
        <w:pStyle w:val="Style16"/>
        <w:widowControl w:val="false"/>
        <w:numPr>
          <w:ilvl w:val="1"/>
          <w:numId w:val="8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чиная с 2016 г. Центром выполняется ежегодный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Анализ </w:t>
      </w:r>
      <w:r>
        <w:rPr>
          <w:rFonts w:cs="Times New Roman" w:ascii="Times New Roman" w:hAnsi="Times New Roman"/>
          <w:b/>
          <w:sz w:val="26"/>
          <w:szCs w:val="26"/>
        </w:rPr>
        <w:t xml:space="preserve">финансово-хозяйственного состояния предприятий РС (Я) </w:t>
      </w:r>
      <w:r>
        <w:rPr>
          <w:rFonts w:cs="Times New Roman" w:ascii="Times New Roman" w:hAnsi="Times New Roman"/>
          <w:sz w:val="26"/>
          <w:szCs w:val="26"/>
        </w:rPr>
        <w:t xml:space="preserve">по итогам года с оценкой их влияния </w:t>
      </w:r>
      <w:r>
        <w:rPr>
          <w:rFonts w:eastAsia="TimesNewRomanPSMT" w:cs="Times New Roman" w:ascii="Times New Roman" w:hAnsi="Times New Roman"/>
          <w:sz w:val="26"/>
          <w:szCs w:val="26"/>
          <w:lang w:eastAsia="ru-RU"/>
        </w:rPr>
        <w:t>на социально-экономическую ситуацию PC (Я) в 2016 и 2017 гг. (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о поручению Председателя Правительства РС (Я) (№ 11.01.2016 г. № Пл-01-П1, </w:t>
      </w:r>
      <w:r>
        <w:rPr>
          <w:rFonts w:cs="Times New Roman" w:ascii="Times New Roman" w:hAnsi="Times New Roman"/>
          <w:sz w:val="26"/>
          <w:szCs w:val="26"/>
        </w:rPr>
        <w:t>прот. Экономсовета при Правительстве РС (Я) №111 от 17.05.2016 г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).</w:t>
      </w:r>
      <w:r>
        <w:rPr>
          <w:rFonts w:eastAsia="TimesNewRomanPSMT" w:cs="Times New Roman" w:ascii="Times New Roman" w:hAnsi="Times New Roman"/>
          <w:sz w:val="26"/>
          <w:szCs w:val="26"/>
          <w:lang w:eastAsia="ru-RU"/>
        </w:rPr>
        <w:t xml:space="preserve"> В рамках анализа выполнена доработка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методических рекомендаций по оценке эффективности использования средств государственной поддержки. Методические рекомендации утверждены совместным приказом Минфина РС (Я) и Минэкономики РС (Я) (от 17.07.17 г. № 01-04/0898-Н / 123-од "Об утверждении Методических рекомендаций по оценке эффективности использования средств государственной поддержки РС (Я) юридических лиц из гос. бюджета РС (Я)", номер гос. регистрации RU 140022017396 от 28.07.17 г).</w:t>
      </w:r>
    </w:p>
    <w:p>
      <w:pPr>
        <w:pStyle w:val="Style16"/>
        <w:widowControl w:val="false"/>
        <w:numPr>
          <w:ilvl w:val="1"/>
          <w:numId w:val="8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NewRomanPSMT" w:cs="Times New Roman" w:ascii="Times New Roman" w:hAnsi="Times New Roman"/>
          <w:sz w:val="26"/>
          <w:szCs w:val="26"/>
          <w:lang w:eastAsia="ru-RU"/>
        </w:rPr>
        <w:t>Аналитическая записка «О финансово-экономическом состояния предприятий РС (Я) в 2016 году» рассмотрена на Экономическом совете при Правительстве РС (Я) 26.05.2017 г., протокол № 114.</w:t>
      </w:r>
    </w:p>
    <w:p>
      <w:pPr>
        <w:pStyle w:val="Style16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exact" w:line="360" w:before="0" w:after="0"/>
        <w:ind w:left="0" w:firstLine="567"/>
        <w:contextualSpacing/>
        <w:jc w:val="both"/>
        <w:rPr/>
      </w:pPr>
      <w:r>
        <w:rPr>
          <w:rFonts w:eastAsia="TimesNewRomanPSMT" w:cs="Times New Roman" w:ascii="Times New Roman" w:hAnsi="Times New Roman"/>
          <w:sz w:val="26"/>
          <w:szCs w:val="26"/>
          <w:lang w:eastAsia="ru-RU"/>
        </w:rPr>
        <w:t xml:space="preserve">Данные работы направлены в министерства для использования при формировании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Комплексного плана санации стратегических и системообразующих предприятий и акционерных обществ с государственным участием Республики Саха (Якутия) (п.</w:t>
      </w:r>
      <w:r>
        <w:rPr>
          <w:rFonts w:eastAsia="TimesNewRomanPSMT" w:cs="Times New Roman" w:ascii="Times New Roman" w:hAnsi="Times New Roman"/>
          <w:sz w:val="26"/>
          <w:szCs w:val="26"/>
          <w:lang w:eastAsia="ru-RU"/>
        </w:rPr>
        <w:t xml:space="preserve">17. Плана мероприятий по реализации ключевых положений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TimesNewRomanPSMT" w:cs="Times New Roman" w:ascii="Times New Roman" w:hAnsi="Times New Roman"/>
          <w:sz w:val="26"/>
          <w:szCs w:val="26"/>
          <w:lang w:eastAsia="ru-RU"/>
        </w:rPr>
        <w:t>Послания Президента Российской Федерации В.В. Путина Федеральному Собранию Российской Федерации и Послания Главы Республики Саха (Якутия) Е.А. Борисова Государственному Собранию (Ил Тумэн) Республики Саха (Якутия)</w:t>
      </w:r>
      <w:r>
        <w:rPr>
          <w:rFonts w:cs="Times New Roman" w:ascii="Times New Roman" w:hAnsi="Times New Roman"/>
          <w:sz w:val="26"/>
          <w:szCs w:val="26"/>
        </w:rPr>
        <w:t>, утв. указом Главы РС (Я) №1690 от 18.01.17 г.</w:t>
      </w:r>
    </w:p>
    <w:p>
      <w:pPr>
        <w:pStyle w:val="Style16"/>
        <w:widowControl w:val="false"/>
        <w:numPr>
          <w:ilvl w:val="1"/>
          <w:numId w:val="8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36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целях повышения сбалансированности и устойчивости бюджетных расходов Центр принял участие в разработке </w:t>
      </w:r>
      <w:r>
        <w:rPr>
          <w:rFonts w:cs="Times New Roman" w:ascii="Times New Roman" w:hAnsi="Times New Roman"/>
          <w:b/>
          <w:sz w:val="26"/>
          <w:szCs w:val="26"/>
        </w:rPr>
        <w:t>Программы оптимизации бюджетных расходов бюджета Республики Саха (Якутия) на 2017-2019 гг.</w:t>
      </w:r>
      <w:r>
        <w:rPr>
          <w:rFonts w:cs="Times New Roman" w:ascii="Times New Roman" w:hAnsi="Times New Roman"/>
          <w:sz w:val="26"/>
          <w:szCs w:val="26"/>
        </w:rPr>
        <w:t>, утвержденной распоряжением Главы РС (Я) №266-РГг от 30.03.2017 г. (п.6. поручения Председателя Правительства РС (Я) от 02.02.2017 г. № 95-П1). В настоящее время Центром проводится работа по исполнению плана мероприятий программы.</w:t>
      </w:r>
    </w:p>
    <w:p>
      <w:pPr>
        <w:pStyle w:val="Style16"/>
        <w:widowControl w:val="false"/>
        <w:numPr>
          <w:ilvl w:val="1"/>
          <w:numId w:val="8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36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одолжена работа в рамках </w:t>
      </w:r>
      <w:r>
        <w:rPr>
          <w:rFonts w:cs="Times New Roman" w:ascii="Times New Roman" w:hAnsi="Times New Roman"/>
          <w:b/>
          <w:sz w:val="26"/>
          <w:szCs w:val="26"/>
        </w:rPr>
        <w:t>Правительственной комиссии по повышению эффективности бюджетных расходов</w:t>
      </w:r>
      <w:r>
        <w:rPr>
          <w:rFonts w:cs="Times New Roman" w:ascii="Times New Roman" w:hAnsi="Times New Roman"/>
          <w:sz w:val="26"/>
          <w:szCs w:val="26"/>
        </w:rPr>
        <w:t xml:space="preserve"> (расп. Правительства РС (Я) от 25 января 2016 г. № 47-р, с изм. от 20.02.):</w:t>
      </w:r>
    </w:p>
    <w:p>
      <w:pPr>
        <w:pStyle w:val="Style16"/>
        <w:widowControl w:val="false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exact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ализ и предложения по реализации государственных программ РС (Я) в 2017-2019 годы;</w:t>
      </w:r>
    </w:p>
    <w:p>
      <w:pPr>
        <w:pStyle w:val="Style16"/>
        <w:widowControl w:val="false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exact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ционное обеспечение работы Правительственной комиссии (в отчетный период проведено 32 заседаний, оформлены и на исполнении 30 протоколов с поручениями в адрес главных распорядителей бюджетных расходов).</w:t>
      </w:r>
    </w:p>
    <w:p>
      <w:pPr>
        <w:pStyle w:val="Style16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autoSpaceDE w:val="false"/>
        <w:spacing w:lineRule="exact" w:line="360" w:before="0" w:after="0"/>
        <w:ind w:left="0" w:firstLine="567"/>
        <w:contextualSpacing/>
        <w:jc w:val="both"/>
        <w:rPr>
          <w:rFonts w:ascii="Times New Roman" w:hAnsi="Times New Roman" w:cs="Times New Roman"/>
          <w:strike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налитическая записка «</w:t>
      </w:r>
      <w:r>
        <w:rPr>
          <w:rFonts w:cs="Times New Roman" w:ascii="Times New Roman" w:hAnsi="Times New Roman"/>
          <w:b/>
          <w:sz w:val="26"/>
          <w:szCs w:val="26"/>
        </w:rPr>
        <w:t>Об итогах мониторинга численности и заработной платы работников гос. и мун. учреждений РС (Я)</w:t>
      </w:r>
      <w:r>
        <w:rPr>
          <w:rFonts w:cs="Times New Roman" w:ascii="Times New Roman" w:hAnsi="Times New Roman"/>
          <w:sz w:val="26"/>
          <w:szCs w:val="26"/>
        </w:rPr>
        <w:t>» (исх. № 8-дсп от 19.04. и №19-дсп.) по состоянию на 01.01.2017 года, в том числе в разрезе органов государственной исполнительной власти республики во исполнение п. 27 Постановления Правительства Республики Саха (Якутия) от 26.12.2016г. N 456 "О мерах по реализации Закона Республики Саха (Якутия) "О государственном бюджете Республики Саха (Якутия) на 2017 год и на плановый период 2018 и 2019 годов"; отдельные справки по численности гос. и муниципальных служащих в РС (Я) (исх. 03-391-АЗ/7 от 16.05.), предложения по деятельности учреждений бюджетного сектора и комплексной ориентации реализации государственной политики в области реформирования учреждений и др.</w:t>
      </w:r>
    </w:p>
    <w:p>
      <w:pPr>
        <w:pStyle w:val="Style16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autoSpaceDE w:val="false"/>
        <w:spacing w:lineRule="exact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выработаны предложения по расчету объема расходных обязательств в отношении групп полномочий субъекта РФ к Методике распределения дотаций на выравнивание бюджетной обеспеченности субъектов РФ (по п. 2 перечня поручений Председателя Правительства РС (Я) № 466-П1) от 25.04.2017 г.,03-346 28.04.2017 г.</w:t>
      </w:r>
    </w:p>
    <w:p>
      <w:pPr>
        <w:pStyle w:val="Style16"/>
        <w:widowControl w:val="false"/>
        <w:tabs>
          <w:tab w:val="clear" w:pos="708"/>
          <w:tab w:val="left" w:pos="851" w:leader="none"/>
        </w:tabs>
        <w:autoSpaceDE w:val="false"/>
        <w:spacing w:lineRule="exact" w:line="360" w:before="0" w:after="0"/>
        <w:ind w:left="567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spacing w:lineRule="exact" w:line="36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СТРАНСТВЕННОЕ РАЗВИТИЕ</w:t>
      </w:r>
    </w:p>
    <w:p>
      <w:pPr>
        <w:pStyle w:val="Style15"/>
        <w:numPr>
          <w:ilvl w:val="1"/>
          <w:numId w:val="8"/>
        </w:numPr>
        <w:shd w:fill="FFFFFF" w:val="clear"/>
        <w:tabs>
          <w:tab w:val="clear" w:pos="708"/>
          <w:tab w:val="left" w:pos="993" w:leader="none"/>
        </w:tabs>
        <w:spacing w:lineRule="exact" w:line="36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о исполнение расп. Правительства РС (Я) №81-р от 30.01. «</w:t>
      </w:r>
      <w:r>
        <w:rPr>
          <w:rFonts w:cs="Times New Roman" w:ascii="Times New Roman" w:hAnsi="Times New Roman"/>
          <w:b/>
          <w:sz w:val="26"/>
          <w:szCs w:val="26"/>
        </w:rPr>
        <w:t>Об отчете органов исполнительной власти РС (Я)</w:t>
      </w:r>
      <w:r>
        <w:rPr>
          <w:rFonts w:cs="Times New Roman" w:ascii="Times New Roman" w:hAnsi="Times New Roman"/>
          <w:sz w:val="26"/>
          <w:szCs w:val="26"/>
        </w:rPr>
        <w:t xml:space="preserve"> об итогах деятельности в 2016 году» подготовлены аналитические записки "Социально-экономическое положение Вилюйского района в 2011, 2015-2016 гг." (исх.№03-100 от 08.02.), «Социально-экономическое положение Горного района" (исх. АЗ-03-92 от 07.02.), материалы по Ленскому району и г. Якутск.</w:t>
      </w:r>
    </w:p>
    <w:p>
      <w:pPr>
        <w:pStyle w:val="Style15"/>
        <w:numPr>
          <w:ilvl w:val="1"/>
          <w:numId w:val="8"/>
        </w:numPr>
        <w:shd w:fill="FFFFFF" w:val="clear"/>
        <w:tabs>
          <w:tab w:val="clear" w:pos="708"/>
          <w:tab w:val="left" w:pos="993" w:leader="none"/>
        </w:tabs>
        <w:spacing w:lineRule="exact" w:line="36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о исполнение поручений Правительства РС (Я) подготовлен примерный расчет расходов, связанных с переносом социальных и жилых объектов </w:t>
      </w:r>
      <w:r>
        <w:rPr>
          <w:rFonts w:cs="Times New Roman" w:ascii="Times New Roman" w:hAnsi="Times New Roman"/>
          <w:b/>
          <w:sz w:val="26"/>
          <w:szCs w:val="26"/>
        </w:rPr>
        <w:t>с. Березовка</w:t>
      </w:r>
      <w:r>
        <w:rPr>
          <w:rFonts w:cs="Times New Roman" w:ascii="Times New Roman" w:hAnsi="Times New Roman"/>
          <w:sz w:val="26"/>
          <w:szCs w:val="26"/>
        </w:rPr>
        <w:t xml:space="preserve"> (Березовского национального (кочевого) наслега) Среднеколымского района» (исх. 19дсп), информация по МО «Жемконский наслег» Вилюйского района (исх. 02-230 от 23.03).</w:t>
      </w:r>
    </w:p>
    <w:p>
      <w:pPr>
        <w:pStyle w:val="Style15"/>
        <w:numPr>
          <w:ilvl w:val="1"/>
          <w:numId w:val="8"/>
        </w:numPr>
        <w:shd w:fill="FFFFFF" w:val="clear"/>
        <w:tabs>
          <w:tab w:val="clear" w:pos="708"/>
          <w:tab w:val="left" w:pos="993" w:leader="none"/>
        </w:tabs>
        <w:spacing w:lineRule="exact" w:line="36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должена работа по направлению развития </w:t>
      </w:r>
      <w:r>
        <w:rPr>
          <w:rFonts w:cs="Times New Roman" w:ascii="Times New Roman" w:hAnsi="Times New Roman"/>
          <w:b/>
          <w:sz w:val="26"/>
          <w:szCs w:val="26"/>
        </w:rPr>
        <w:t>Арктическая зоны Российской Федерации</w:t>
      </w:r>
      <w:r>
        <w:rPr>
          <w:rFonts w:cs="Times New Roman" w:ascii="Times New Roman" w:hAnsi="Times New Roman"/>
          <w:sz w:val="26"/>
          <w:szCs w:val="26"/>
        </w:rPr>
        <w:t>: в рамках «переформатирования» законопроекта  подготовлены предложения в проект ФЗ "Об опорных зонах развития в Арктике" (исх. 04-293 от 14.04),  формирования Арктических Стандартов, комплексного плана реализации среднесрочных мероприятий Государственной стратегии в Арктике, а также рекомендовать кандидатуры от Республики Саха (Якутия) в состав создаваемого Экспертно-консультативного совета по Арктике (исх.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04-496 от 22.06). даны предложения к докладу Главы РС (Я) на Саммите губернаторов Северного Форума Международном арктическом форуме "Арктика - территория диалога".</w:t>
      </w:r>
    </w:p>
    <w:p>
      <w:pPr>
        <w:pStyle w:val="Style15"/>
        <w:numPr>
          <w:ilvl w:val="1"/>
          <w:numId w:val="8"/>
        </w:numPr>
        <w:shd w:fill="FFFFFF" w:val="clear"/>
        <w:tabs>
          <w:tab w:val="clear" w:pos="708"/>
          <w:tab w:val="left" w:pos="993" w:leader="none"/>
        </w:tabs>
        <w:spacing w:lineRule="exact" w:line="36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ля обеспечения работы проектного офиса РС (Я) по развитию местного производства подготовлена аналитическая записка по </w:t>
      </w:r>
      <w:r>
        <w:rPr>
          <w:rFonts w:cs="Times New Roman" w:ascii="Times New Roman" w:hAnsi="Times New Roman"/>
          <w:b/>
          <w:sz w:val="26"/>
          <w:szCs w:val="26"/>
        </w:rPr>
        <w:t>развитию местного производства</w:t>
      </w:r>
      <w:r>
        <w:rPr>
          <w:rFonts w:cs="Times New Roman" w:ascii="Times New Roman" w:hAnsi="Times New Roman"/>
          <w:sz w:val="26"/>
          <w:szCs w:val="26"/>
        </w:rPr>
        <w:t xml:space="preserve"> в Республике Саха (Якутия) на основе статистических данных (исх. АЗ-02-20 от 13.01), предложения по развитию местного производства в сфере агропромышленного комплекса и питьевой воды с учетом размещения ресурсной базы.</w:t>
      </w:r>
    </w:p>
    <w:p>
      <w:pPr>
        <w:pStyle w:val="Style15"/>
        <w:shd w:fill="FFFFFF" w:val="clear"/>
        <w:tabs>
          <w:tab w:val="clear" w:pos="708"/>
          <w:tab w:val="left" w:pos="993" w:leader="none"/>
        </w:tabs>
        <w:spacing w:lineRule="exact" w:line="36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lineRule="exact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ЧЕСТВО ЖИЗНИ НАСЕЛЕНИЯ</w:t>
      </w:r>
    </w:p>
    <w:p>
      <w:pPr>
        <w:pStyle w:val="Style16"/>
        <w:widowControl w:val="false"/>
        <w:numPr>
          <w:ilvl w:val="1"/>
          <w:numId w:val="8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о исполнение решения Координационного Арктического совета при Главе РС (Я) (прот.№ 2 от 04.08.2015 г., п. 2.2.3), для исследования проблем и выработка предложений, направленных на повышение качества и уровня жизни населения Республики Саха (Якутия), продолжена реализация международного проекта </w:t>
      </w:r>
      <w:r>
        <w:rPr>
          <w:rFonts w:cs="Times New Roman" w:ascii="Times New Roman" w:hAnsi="Times New Roman"/>
          <w:b/>
          <w:sz w:val="26"/>
          <w:szCs w:val="26"/>
        </w:rPr>
        <w:t>«Человек в Арктике»</w:t>
      </w:r>
      <w:r>
        <w:rPr>
          <w:rFonts w:cs="Times New Roman" w:ascii="Times New Roman" w:hAnsi="Times New Roman"/>
          <w:sz w:val="26"/>
          <w:szCs w:val="26"/>
        </w:rPr>
        <w:t xml:space="preserve"> при поддержке Ассоциации «Северный Форум» и Минэкономразвития Российской Федерации. </w:t>
      </w:r>
    </w:p>
    <w:p>
      <w:pPr>
        <w:pStyle w:val="Style16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exact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первом полугодии ГАУ «ЦСИ РС (Я)» проведены: семинар в рамках Съезда оленеводов РФ «Перспективы развития предпринимательской инициативы в традиционных отраслях Севера» (г. Якутск, 16.03.); учебно-методологический семинар по повышению мотивации к предпринимательской деятельности с участием АНО «Международный бизнес-сад», Центром труда и развития саами, Тана, Норвегия (п. Жиганск, 09-13.03, приняли участие 24 человека). </w:t>
      </w:r>
    </w:p>
    <w:p>
      <w:pPr>
        <w:pStyle w:val="Style16"/>
        <w:widowControl w:val="false"/>
        <w:numPr>
          <w:ilvl w:val="1"/>
          <w:numId w:val="8"/>
        </w:numPr>
        <w:tabs>
          <w:tab w:val="clear" w:pos="708"/>
          <w:tab w:val="left" w:pos="993" w:leader="none"/>
        </w:tabs>
        <w:autoSpaceDE w:val="false"/>
        <w:spacing w:lineRule="exact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алитическая записка «</w:t>
      </w:r>
      <w:r>
        <w:rPr>
          <w:rFonts w:cs="Times New Roman" w:ascii="Times New Roman" w:hAnsi="Times New Roman"/>
          <w:b/>
          <w:sz w:val="26"/>
          <w:szCs w:val="26"/>
        </w:rPr>
        <w:t>Анализ внедрения аутсорсинга в РС (Я) на муниципальном уровне за период 2015-2016 годы</w:t>
      </w:r>
      <w:r>
        <w:rPr>
          <w:rFonts w:cs="Times New Roman" w:ascii="Times New Roman" w:hAnsi="Times New Roman"/>
          <w:sz w:val="26"/>
          <w:szCs w:val="26"/>
        </w:rPr>
        <w:t>» (исх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З-03-500 от 26.06).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autoSpaceDE w:val="false"/>
        <w:spacing w:lineRule="exact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lineRule="exact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РАБОТКА МЕТОДИЧЕСКИХ РЕКОМЕНДАЦИЙ</w:t>
      </w:r>
    </w:p>
    <w:p>
      <w:pPr>
        <w:pStyle w:val="Style16"/>
        <w:widowControl w:val="false"/>
        <w:tabs>
          <w:tab w:val="clear" w:pos="708"/>
          <w:tab w:val="left" w:pos="284" w:leader="none"/>
        </w:tabs>
        <w:autoSpaceDE w:val="false"/>
        <w:spacing w:lineRule="exact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Style16"/>
        <w:widowControl w:val="false"/>
        <w:numPr>
          <w:ilvl w:val="1"/>
          <w:numId w:val="8"/>
        </w:numPr>
        <w:tabs>
          <w:tab w:val="clear" w:pos="708"/>
          <w:tab w:val="left" w:pos="993" w:leader="none"/>
        </w:tabs>
        <w:autoSpaceDE w:val="false"/>
        <w:spacing w:lineRule="exact" w:line="36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азработаны </w:t>
      </w:r>
      <w:r>
        <w:rPr>
          <w:rFonts w:cs="Times New Roman" w:ascii="Times New Roman" w:hAnsi="Times New Roman"/>
          <w:b/>
          <w:sz w:val="26"/>
          <w:szCs w:val="26"/>
        </w:rPr>
        <w:t>методические рекомендации по применению «Стандартов</w:t>
      </w:r>
      <w:r>
        <w:rPr>
          <w:rFonts w:cs="Times New Roman" w:ascii="Times New Roman" w:hAnsi="Times New Roman"/>
          <w:sz w:val="26"/>
          <w:szCs w:val="26"/>
        </w:rPr>
        <w:t xml:space="preserve"> структуры и параметров минимальной сети объектов социальной инфраструктуры PC (Я) для исполнительных органам государственной власти и местного самоуправления РС (Я)» (исх. №03-298 от 17.04). Министерство экономики РС (Я) внесен проект пост. Прав-ва РС (Я) "О стандартах структуры и параметров минимальной сети объектов социальной инфраструктуры Республики Саха (Якутия)". </w:t>
      </w:r>
    </w:p>
    <w:p>
      <w:pPr>
        <w:pStyle w:val="Style16"/>
        <w:widowControl w:val="false"/>
        <w:numPr>
          <w:ilvl w:val="1"/>
          <w:numId w:val="8"/>
        </w:numPr>
        <w:tabs>
          <w:tab w:val="clear" w:pos="708"/>
          <w:tab w:val="left" w:pos="993" w:leader="none"/>
        </w:tabs>
        <w:autoSpaceDE w:val="false"/>
        <w:spacing w:lineRule="exact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совершенствования порядка формирования и расчета нормативных затрат на оказание государственным учреждениям государственных услуг и нормативных затрат на содержание имущества государственных учреждений и определения субсидий на выполнение ими государственного задания доработан проект «</w:t>
      </w:r>
      <w:r>
        <w:rPr>
          <w:rFonts w:cs="Times New Roman" w:ascii="Times New Roman" w:hAnsi="Times New Roman"/>
          <w:b/>
          <w:sz w:val="26"/>
          <w:szCs w:val="26"/>
        </w:rPr>
        <w:t>Методических рекомендаций по расчету нормативных затрат</w:t>
      </w:r>
      <w:r>
        <w:rPr>
          <w:rFonts w:cs="Times New Roman" w:ascii="Times New Roman" w:hAnsi="Times New Roman"/>
          <w:sz w:val="26"/>
          <w:szCs w:val="26"/>
        </w:rPr>
        <w:t xml:space="preserve"> на оказание государственных (муниципальных) услуг» (исх. 03-159 от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02.03)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етодические рекомендации утверждены совместным приказом Минфина и Минэкономики (МФ от 05.05.2017 №01-04/0531, МЭ от 15.05.2017 №89-од), приказ прошел гос. регистрацию в МРИГО (№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40012017268 от 14.06.2017 г.)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autoSpaceDE w:val="false"/>
        <w:spacing w:lineRule="exact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spacing w:lineRule="exact" w:line="36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ГОТОВКА ЭКСПЕРТНЫХ ЗАКЛЮЧЕНИЙ</w:t>
      </w:r>
    </w:p>
    <w:p>
      <w:pPr>
        <w:pStyle w:val="Style16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exact" w:line="360" w:before="0" w:after="0"/>
        <w:ind w:left="567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нтром в первом полугодии подготовлены:</w:t>
      </w:r>
    </w:p>
    <w:p>
      <w:pPr>
        <w:pStyle w:val="Style16"/>
        <w:widowControl w:val="false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exact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о исполнение распоряжения Правительства Республики Саха (Якутия) от 22.12.2015 г. № 1534-Р «О рассмотрении финансово-хозяйственной деятельности предприятий и учреждений Республики Саха (Якутия), исполнения заданий по производству важнейших видов продукции и услуг» 17 заключений по предприятиям.</w:t>
      </w:r>
    </w:p>
    <w:p>
      <w:pPr>
        <w:pStyle w:val="Style16"/>
        <w:widowControl w:val="false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exact" w:line="36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кспертные заключения на проекты документов стратегического планирования госкомпаний в целях внедрения системы КПЭ, проектов нормативных правовых актов Республики Саха (Якутия), по итогам рассмотрения нормативов затрат государственных учреждений РС (Я) на выполнение государственных работ и оказание услуг и иные документы.</w:t>
      </w:r>
    </w:p>
    <w:p>
      <w:pPr>
        <w:pStyle w:val="Style16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exact" w:line="360" w:before="0" w:after="0"/>
        <w:ind w:left="567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БОР И ОБРАБОТКА СТАТИСТИЧЕСКОЙ ИНФОРМАЦИИ</w:t>
      </w:r>
    </w:p>
    <w:p>
      <w:pPr>
        <w:pStyle w:val="Style15"/>
        <w:numPr>
          <w:ilvl w:val="1"/>
          <w:numId w:val="8"/>
        </w:numPr>
        <w:tabs>
          <w:tab w:val="clear" w:pos="708"/>
          <w:tab w:val="left" w:pos="1134" w:leader="none"/>
        </w:tabs>
        <w:spacing w:lineRule="exact" w:line="36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амках реализации антикризисных мероприятий в отчетном году проведены мониторинги: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851" w:leader="none"/>
        </w:tabs>
        <w:spacing w:lineRule="exact" w:line="36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строченной задолженности по заработной плате, еженедельно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851" w:leader="none"/>
        </w:tabs>
        <w:spacing w:lineRule="exact" w:line="36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итуации на рынке труда (еженедельно для Министерства труда и социального развития РФ); 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851" w:leader="none"/>
        </w:tabs>
        <w:spacing w:lineRule="exact" w:line="36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инансово-экономического состояния предприятий и организаций, направляемый (еженедельно для Министерства промышленности и торговли РФ); 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851" w:leader="none"/>
        </w:tabs>
        <w:spacing w:lineRule="exact" w:line="36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тикризисных действий Правительства РФ и Республики Саха (Якутия).</w:t>
      </w:r>
    </w:p>
    <w:p>
      <w:pPr>
        <w:pStyle w:val="Style15"/>
        <w:numPr>
          <w:ilvl w:val="1"/>
          <w:numId w:val="8"/>
        </w:numPr>
        <w:tabs>
          <w:tab w:val="clear" w:pos="708"/>
          <w:tab w:val="left" w:pos="993" w:leader="none"/>
        </w:tabs>
        <w:spacing w:lineRule="exact" w:line="36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 выборочных наблюдений. В соответствии п. 2.1. расп. Правительства РС (Я) «Об утверждении Государственного заказа на проведение республиканских специализированных наблюдений на 2017» № 1629-р от 23.12.2016 г. организована работа по проведению следующих статнаблюдений: единовременное статобследование об уровне потребительских цен, предусмотренных в форме № 1-МО – потребительские цены (по 35 МО); ежемесячные услуги по предоставлению сведений о перевозках пассажиров по форме № 1 -река (рег); ежемесячная информация об уровне и изменениях потребительских цен, предусмотренных в форме №7-цены МОН "Бланк регистрации потребительских цен на социально значимые продовольственные товары первой необходимости" (по 7 улусам); качество жизни населения (КЖН); выборочное обследование бюджетов домашних хозяйств (510 домохозяйств в 19 населенных пунктах республики).</w:t>
      </w:r>
    </w:p>
    <w:p>
      <w:pPr>
        <w:pStyle w:val="Style15"/>
        <w:tabs>
          <w:tab w:val="clear" w:pos="708"/>
          <w:tab w:val="left" w:pos="993" w:leader="none"/>
        </w:tabs>
        <w:spacing w:lineRule="exact" w:line="36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851" w:leader="none"/>
        </w:tabs>
        <w:spacing w:lineRule="exact" w:line="3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ЗДАНИЕ И РАЗВИТИЕ ИНФОРМАЦИОННЫХ СИСТЕМ ОБЕСПЕЧЕНИЯ СПЕЦИАЛЬНОЙ ДЕЯТЕЛЬНОСТИ</w:t>
      </w:r>
    </w:p>
    <w:p>
      <w:pPr>
        <w:pStyle w:val="Style16"/>
        <w:tabs>
          <w:tab w:val="clear" w:pos="708"/>
          <w:tab w:val="left" w:pos="851" w:leader="none"/>
        </w:tabs>
        <w:spacing w:lineRule="exact" w:line="340" w:before="0" w:after="0"/>
        <w:ind w:left="567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numPr>
          <w:ilvl w:val="1"/>
          <w:numId w:val="8"/>
        </w:numPr>
        <w:tabs>
          <w:tab w:val="clear" w:pos="708"/>
          <w:tab w:val="left" w:pos="993" w:leader="none"/>
        </w:tabs>
        <w:spacing w:lineRule="exact" w:line="360"/>
        <w:ind w:left="0"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итуационный центр Главы Республики Саха (Якутия). </w:t>
      </w:r>
      <w:r>
        <w:rPr>
          <w:rFonts w:cs="Times New Roman" w:ascii="Times New Roman" w:hAnsi="Times New Roman"/>
          <w:sz w:val="26"/>
          <w:szCs w:val="26"/>
        </w:rPr>
        <w:t>Центром осуществляется информационно-аналитическое обеспечение деятельности Ситуационного центра в части социально-экономической информации. Разработаны технические требования к составу и содержанию работ по расширению функциональности отдельных компонентов информационной системы мониторинга показателей социально-экономического развития показателей Ситуационного центра Главы Республики Саха (Якутия). В целях идентичности представления экономико-статистической информации в комплексе информационных систем Ситуационного центра Главы Республики Саха (Якутия) визуализация статистической информации в системе «Ситуационный центр Главы РС(Я)» осуществляется посредством подключения web-страниц, созданных в ЦХД. В настоящее время подключено к ИАС СЦГ 19 web-страниц ЦХД. Производится загрузка отчетных данных из сайтов ФНС, Минфина, Казначейства. Актуализация страниц "Государственные программы», «Инвестиционная программа», «Инвестиционные проекты».</w:t>
      </w:r>
    </w:p>
    <w:p>
      <w:pPr>
        <w:pStyle w:val="Style15"/>
        <w:numPr>
          <w:ilvl w:val="1"/>
          <w:numId w:val="8"/>
        </w:numPr>
        <w:tabs>
          <w:tab w:val="clear" w:pos="708"/>
          <w:tab w:val="left" w:pos="993" w:leader="none"/>
          <w:tab w:val="left" w:pos="1134" w:leader="none"/>
        </w:tabs>
        <w:spacing w:lineRule="exact" w:line="36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Мониторинг численности и заработной платы работников государственных и муниципальных учреждений Республики Саха (Якутия)</w:t>
      </w:r>
      <w:r>
        <w:rPr>
          <w:rFonts w:cs="Times New Roman" w:ascii="Times New Roman" w:hAnsi="Times New Roman"/>
          <w:sz w:val="26"/>
          <w:szCs w:val="26"/>
        </w:rPr>
        <w:t>. Центр осуществляет функции оператора системы в части ежегодного мониторинга численности и заработной платы (расп. Правительства РС (Я) от 24.08.2015 г. № 910-р). В отчетном году продолжена наполнение единой информационной базы данных о численности и заработной платы работников государственных (501) и муниципальных (2318) учреждений республики в соответствии со штатными расписаниями, что позволяет рассмотреть каждое учреждение в динамике за 2014-2016 гг. на соответствие показателей численности и оплаты труда установленным требованиям. Осуществлялось усовершенствование системы в части создания единого справочника должностей, внедрены дополнительные контрольные соотношения для проверки вводимых данных, расширены формы отчетности для предоставления информации о фактических данных по численности и фонду оплаты труда работников государственных и муниципальных учреждений. Проведены вебинары по работе с системой, разработаны новые инструкции для пользователей, актуализирована эксплуатационная документация.</w:t>
      </w:r>
    </w:p>
    <w:p>
      <w:pPr>
        <w:pStyle w:val="Style15"/>
        <w:numPr>
          <w:ilvl w:val="1"/>
          <w:numId w:val="8"/>
        </w:numPr>
        <w:tabs>
          <w:tab w:val="clear" w:pos="708"/>
          <w:tab w:val="left" w:pos="993" w:leader="none"/>
        </w:tabs>
        <w:spacing w:lineRule="exact" w:line="360"/>
        <w:ind w:left="0"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провождение </w:t>
      </w:r>
      <w:r>
        <w:rPr>
          <w:rFonts w:cs="Times New Roman" w:ascii="Times New Roman" w:hAnsi="Times New Roman"/>
          <w:b/>
          <w:sz w:val="26"/>
          <w:szCs w:val="26"/>
        </w:rPr>
        <w:t xml:space="preserve">ИАС «Централизованное хранилище данных показателей социально-экономического развития РС (Я)». </w:t>
      </w:r>
      <w:r>
        <w:rPr>
          <w:rFonts w:cs="Times New Roman" w:ascii="Times New Roman" w:hAnsi="Times New Roman"/>
          <w:sz w:val="26"/>
          <w:szCs w:val="26"/>
        </w:rPr>
        <w:t>В отчетный период разработаны: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851" w:leader="none"/>
        </w:tabs>
        <w:spacing w:lineRule="exact" w:line="36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ехнические требования к составу и содержанию работ по разработке подсистемы «Паспорт показателей информационно-аналитической системы «Централизованное хранилище данных показателей социально- экономического положения Республики Саха (Якутия)» (ЦХД);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851" w:leader="none"/>
        </w:tabs>
        <w:spacing w:lineRule="exact" w:line="36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ект Регламента информационного наполнения и использования ресурсов ИАС ЦХД; 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851" w:leader="none"/>
        </w:tabs>
        <w:spacing w:lineRule="exact" w:line="36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ный модуль ЦХД по системообразующим организациям с автоматической загрузкой и актуализацией показателей ЦХД из форм федерального и регионального статистического наблюдения. Модуль используется для анализа предприятий по видам деятельности и составления рейтинга предприятий. 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851" w:leader="none"/>
        </w:tabs>
        <w:spacing w:lineRule="exact" w:line="36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eb-страницы ЦХД по Образованию и по Напряженности на рынке труда с загрузкой и актуализацией показателей из форм федерального и регионального статистического наблюдения;</w:t>
      </w:r>
    </w:p>
    <w:p>
      <w:pPr>
        <w:pStyle w:val="Style15"/>
        <w:numPr>
          <w:ilvl w:val="1"/>
          <w:numId w:val="8"/>
        </w:numPr>
        <w:tabs>
          <w:tab w:val="clear" w:pos="708"/>
          <w:tab w:val="left" w:pos="993" w:leader="none"/>
        </w:tabs>
        <w:autoSpaceDE w:val="false"/>
        <w:spacing w:lineRule="exact" w:line="3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местно с Саха(Якутия)статом проведено обучение сотрудников ГАУ «ЦСИ РС (Я)» и Министерства экономики работе с инструментальными средствами ИАС "ЦХД".</w:t>
      </w:r>
    </w:p>
    <w:p>
      <w:pPr>
        <w:pStyle w:val="Style15"/>
        <w:tabs>
          <w:tab w:val="clear" w:pos="708"/>
          <w:tab w:val="left" w:pos="993" w:leader="none"/>
        </w:tabs>
        <w:autoSpaceDE w:val="false"/>
        <w:spacing w:lineRule="exact" w:line="340" w:before="0" w:after="0"/>
        <w:ind w:left="567" w:hanging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993" w:leader="none"/>
        </w:tabs>
        <w:autoSpaceDE w:val="false"/>
        <w:spacing w:lineRule="exact" w:line="340" w:before="0" w:after="0"/>
        <w:ind w:left="567" w:hanging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/>
        <w:t>*****</w:t>
      </w:r>
      <w:r>
        <w:br w:type="page"/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отчету ГАУ «ЦСИ РС (Я)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СШИФРОВК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 исполнению Государственного задания и отдельных поручений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 1 полугодие 2017 г.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2"/>
        <w:gridCol w:w="8079"/>
        <w:gridCol w:w="993"/>
        <w:gridCol w:w="42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 получателей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НАЛИТИЧЕСКИЕ ДОКЛАДЫ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тический доклад «Сценарные условия социально-экономического развития РС (Я) на 2018-2020 гг.» от 02.06.2017 г., исх. №02-4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НАЛИТИЧЕСКИЕ ЗАПИСКИ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-экономическое состояние, труд и неполная занятость системообразующих организаций Республики Саха (Якутия) за январь-декабрь 2016 года от 28.02.2017 № 5дс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-экономическое состояние, труд и неполная занятость системообразующих организаций Республики Саха (Якутия) за январь-март 2017 года от 05.05.2017 г. №9дс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тическая записка по местному производству Республики Саха (Якутия) (п.1 прот. Пр-501-А1 от 21.12.2016 г., Пр-277-П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влияния мировых экономических тенденций на параметры экономики Республики Саха (Якутия) в 1 кв. 2017 г., 02-344-АЗ/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 финансово-экономическом состоянии предприятий Республики Саха (Якутия) в 2016 году, к Экономическому совету при Правительстве РС (Я), исх. № 02-397 от 19.05.2017 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внедрения аутсорсинга в РС (Я) на муниципальном уровне за период 2015-2016 годы", исх № АЗ-03-500 от 26.06.2017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 итогах мониторинга численности и заработной платы работников государственных и муниципальных учреждений Республики Саха (Якутия), исх. 19дс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именении проектного управления в стратегическом планировании Республики Саха (Якут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НАЛИТИЧЕСКИЕ ОБЗОРЫ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акроэкономический обзор за январь-март 2017 г., №02-271-АЗ/7 от 07.04.2017 г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роэкономический обзор за январь-июнь 2017 г., № 02-522-АЗ от 04.07.2017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ЫПОЛНЕНИЕ ОТДЕЛЬНЫХ ПОРУЧЕНИЙ ГЛАВЫ РЕСПУБЛИКИ САХА (ЯКУТИЯ) И ПРАВИТЕЛЬСТВА РЕСПУБЛИКИ САХА (ЯКУТИЯ)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Разработка предложений по повышению эффективности бюджетных расходов, в том числе: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а Программы оптимизации расходов бюджета РС (Я) на 2017-2019 годы (Поручение Председателя Правительства РС (Я) №95-П1 от 02.02.2017 г., 270-П1 от 03.03.2017 г)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29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</w:tr>
      <w:tr>
        <w:trPr>
          <w:trHeight w:val="45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еспечение деятельности Правительственной комиссии по повышению эффективности БР (РП РС (Я) от 25.01.2017 г. № 47-р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14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</w:tr>
      <w:tr>
        <w:trPr>
          <w:trHeight w:val="45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Информация по поручению Председателя Правительства РС(Я) № 319-П1 от 21.03.2017 г. В рамках оптимизации бюджетных расходов, 10-лсп от 25.05.2017 г.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14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4.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формационно-аналитическая справка по численности государственных и муниципальных служащих в РС(Я), 03-391-АЗ/7 от 16.05.2017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14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</w:tr>
      <w:tr>
        <w:trPr>
          <w:trHeight w:val="45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both"/>
              <w:rPr>
                <w:rFonts w:ascii="Times New Roman" w:hAnsi="Times New Roman" w:eastAsia="TimesNewRomanPSMT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тическая информация "По основным показателям социально-экономического положения РС(Я) в ДФО и РФ в 2016 г.", АЗ-02-222 от 22.03.2017 г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99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материалов к отчетам Правительства РС (Я) Подготовка материалов к отчету Правительства РС (Я) за 2016 год по Горному, Ленскому и Вилюйскому районам Дополнительно г. Якутск. Аналитическая записка по Горному району 03-92 от 07.02.2017 г., по Вилюйскому району 03-100 от 08.02.2017 г. распоряжение Правительства РС (Я) № 81-р от 30.01.2017 г.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ы к ежегодному отчету Главы РС (Я), исх. 02-241 от 27.03.2017 г.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нформационно-аналитическая записка по миграционным процессам (поручение заместителя полномочного представителя Президента РФ от 03.02.2017 № А56-484, поручение зам. Председателя Правительства РС (Я) Дьячковского А.А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7.02.201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ие записки по деятельности ОАО "Венчурная компания "Якутия" и АО "Корпорация развития Республики Саха (Якутия)" (прот. Заседания рабочей комиссии по проверке эффективности деятельности институтов развития РС (Я) от 28.04.2017 г. №Пр-1-А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аботка Концепции совершенствования внебюджетной деятельности государственных учреждений РС (Я) (перечень поручений Главы РС (Я) ПР-335-А1 от 25.06.2015 г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формация по баланс трудовых ресурсов в РС (Я) (поручени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. Председателя Правительства РС (Я) Дьячковского А.А., исх № 03-118 от 14.02.2017 г.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екты технических заданий к Программе комплексных научных исследований в РС (Я), направленных на развитие ее производительных сил и социальной сферы в 2016-2020 годы, прот. зам. Предс. Правительства РС (Я) Дьячковского А.А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10.03.2017 г Пр-23-П4, исх. 06-243 от 27.03.2017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 на обращение Главы МО «Жемконский наслег» Вилюйского улуса (района) РС(Я) А.И. Ионовой, поручение Стручкова А.А. от 07.03.2017 г., А18/Оп-33, 02-230 от 23.03.2017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материалов к участию Республики Саха (Якутия) в международном Арктическом Форуме «Арктика – территория диало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ция по показателям промышленного развития РС (Я), 02-162 от 03.03.2017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ционно-аналитическая справка по численности государственных и муниципальных служащих в РС (Я), 03-391-АЗ/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налитическая информация "О населенном пункте с. Березовка" №15,18дсп от 02.07.2017 г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едложения по расчету объема расходных обязательств в отношении групп полномочий субъекта РФ к Методике распределения дотаций на выравнивание бюджетной обеспеченности субъектов РФ (п. 2 перечня поручений Председателя Правительства РС (Я) Е.А. Чекина № 466-П1 от 25.04.2017, исх. 28.04.2017 г. №03-346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ОДИЧЕСКИЕ РЕКОМЕНДАЦИИ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одические рекомендации по расчету нормативных затрат на оказание государственных (муниципальных) услуг, от 02.03.2017 г., исх. 03-1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одические рекомендации по применению Стандартов структуры и параметров минимальной сети объектов социальной инфраструктуры PC (Я) для исполнительных органам государственной власти и местного самоуправления PC (Я), №03-298 от 17.04.2017. №03-389 от 16.05.2017 г. Проекта пост. Прав-ва РС (Я) "О стандартах структуры и параметров минимальной сети объектов социальной инфраструктуры Республики Саха (Якутия)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НФЕРЕНЦИИ, СЕМИНАРЫ ПО МЕСТУ РАСПОЛОЖЕНИЯ 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еминар в рамках Съезда оленеводов РФ «Перспективы развития предпринимательской инициативы в традиционных отраслях Севера», 16.03.2017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ебно-методологический семинар по повышению мотивации к предпринимательской деятельности, п. Жиганск с участием АНО «Международный бизнес-сад», Центром труда и развития саами, Тана, Норвегия, 09-13.03.2017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ВЕДЕНИЕ ЭКСПЕРТИЗЫ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176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Экспертиз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в финансово-хозяйственной деятельности предприятий и учреждений Республики Саха (Якутия) и исполнения заданий по производству важнейших видов продукции и услуг по итогам 2016 года. Э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спертные заключения на предварительные итоги ФХД –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7 ед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РСК «Стерх», от 24.01.2017 г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Б «АЭБ», от 24.01.2017 г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1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О «Туймаада-Агроснаб», исх. №03-15 от 12.01.2017 г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1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.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кутская птицефабрика, исх.№03-24 от 13.01.2017 г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1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.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БУ НВК «Саха», исх. №03-44 от 19.01.20176 г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1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6.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О «Сахаплемобъединение», исх.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-150 от 28.02.2017 г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1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7.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АК Якутия» исх. 04-42 от 19.01.2017 г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1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8.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ымская судоходная компания, 04-43 от 19.01.2017 г.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1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9.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УГГП РС (Я) «Якутскгеология», № 04-74 от 19.01.2017 г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1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О «Венчурная компания», №04-57 от 24.01.2017 г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1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 «АЛРОСА» (ПАО), №04-60 от 24.01.2017 г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2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ЦПФБП РС(Я)», исх № 04-109 от 13.02.2017 г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3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О «РИК», «РИК Плюс», № 04-72 от 22.01.2016 г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1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4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АО «ЛОРП», 04-131 от 20.02.2017 г.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1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5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Морской порт Тикси», исх.№ 04-133 от 21.02.2017 г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1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6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РС (Я) «Арктическая транспортная компания» от 17.03.2017 г. № 04-2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1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7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РС (Я) «Дороги Арктики» от 17.03.2017 г. № 04-2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1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: экспертные заключения на НИР первого этапа Программы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мплексных научных исследований в РС (Я),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(10 ед.)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на материалы АК «АЛРОСА» (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 ед.)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на проекты нормативных правовых актов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(9 е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), на стратегические документы компаний РС (Я)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(1 ед.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ПРОВЕДЕНИЕ МОНИТОРИНГА 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ониторинг просроченной задолженности по заработной плате, еженедельно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Style15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2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ниторинг показателей рынка труда, еженедельн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Style15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3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rFonts w:eastAsia="TimesNewRomanPSMT" w:cs="Times New Roman" w:ascii="Times New Roman" w:hAnsi="Times New Roman"/>
                <w:sz w:val="24"/>
              </w:rPr>
              <w:t>Мониторинг ФЭС предприятия и организаций Минпромторга РФ, еженедельн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1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</w:tr>
      <w:tr>
        <w:trPr>
          <w:trHeight w:val="36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4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eastAsia="TimesNewRomanPSMT" w:cs="Times New Roman"/>
                <w:sz w:val="24"/>
              </w:rPr>
            </w:pPr>
            <w:r>
              <w:rPr>
                <w:rFonts w:eastAsia="TimesNewRomanPSMT" w:cs="Times New Roman" w:ascii="Times New Roman" w:hAnsi="Times New Roman"/>
                <w:sz w:val="24"/>
              </w:rPr>
              <w:t>Мониторинг антикризисных действий Правительства РФ, ежемесячно, еженедельн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3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NewRomanPSMT" w:cs="Times New Roman" w:ascii="Times New Roman" w:hAnsi="Times New Roman"/>
                <w:b/>
                <w:sz w:val="24"/>
              </w:rPr>
              <w:t>ОРГАНИЗАЦИЯ ВЫБОРОЧНЫХ СТАТИСТИЧЕСКИХ НАБЛЮДЕНИЙ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рма №7-цены МОН за 1 кварта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eastAsia="TimesNewRomanPSMT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ОБДХ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footerReference w:type="default" r:id="rId7"/>
      <w:footerReference w:type="first" r:id="rId8"/>
      <w:type w:val="nextPage"/>
      <w:pgSz w:w="11906" w:h="16838"/>
      <w:pgMar w:left="1560" w:right="850" w:gutter="0" w:header="0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4</w:t>
    </w:r>
    <w:r>
      <w:rPr>
        <w:sz w:val="24"/>
        <w:szCs w:val="24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eastAsia="Times New Roman"/>
        <w:color w:val="000000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287" w:hanging="720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eastAsia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eastAsia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eastAsia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eastAsia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eastAsia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eastAsia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rFonts w:eastAsia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eastAsia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eastAsia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eastAsia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eastAsia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eastAsia="Times New Roman"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MS Gothic;ＭＳ ゴシック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color w:val="000000"/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eastAsia="Times New Roman"/>
      <w:color w:val="000000"/>
    </w:rPr>
  </w:style>
  <w:style w:type="character" w:styleId="WW8Num15z0">
    <w:name w:val="WW8Num15z0"/>
    <w:qFormat/>
    <w:rPr>
      <w:rFonts w:eastAsia="Times New Roman"/>
      <w:color w:val="000000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Calibri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eastAsia="Times New Roman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eastAsia="Times New Roman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eastAsia="Times New Roman"/>
      <w:color w:val="000000"/>
    </w:rPr>
  </w:style>
  <w:style w:type="character" w:styleId="WW8Num42z1">
    <w:name w:val="WW8Num42z1"/>
    <w:qFormat/>
    <w:rPr>
      <w:rFonts w:ascii="Symbol" w:hAnsi="Symbol" w:cs="Symbol"/>
      <w:color w:val="00000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MS Gothic;ＭＳ ゴシック" w:cs="Times New Roman"/>
      <w:b/>
      <w:bCs/>
      <w:color w:val="365F91"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3">
    <w:name w:val="Верхний колонтитул Знак"/>
    <w:basedOn w:val="Style10"/>
    <w:qFormat/>
    <w:rPr/>
  </w:style>
  <w:style w:type="character" w:styleId="Highlight">
    <w:name w:val="highlight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_"/>
    <w:qFormat/>
    <w:rPr>
      <w:rFonts w:ascii="Bookman Old Style" w:hAnsi="Bookman Old Style" w:eastAsia="Bookman Old Style" w:cs="Bookman Old Style"/>
      <w:spacing w:val="10"/>
      <w:sz w:val="20"/>
      <w:szCs w:val="20"/>
      <w:shd w:fill="FFFFFF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98" w:before="120" w:after="0"/>
      <w:jc w:val="center"/>
    </w:pPr>
    <w:rPr>
      <w:rFonts w:ascii="Bookman Old Style" w:hAnsi="Bookman Old Style" w:eastAsia="Bookman Old Style" w:cs="Bookman Old Style"/>
      <w:spacing w:val="10"/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Book Antiqua" w:hAnsi="Book Antiqua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Book Antiqua" w:hAnsi="Book Antiqu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rc-sakha.ykt.ru/about/informatsionno-analiticheskie-sistemyi/avtomatizirovannaya-sistema-svod-smart-dlya-monitoringa-chislennosti-i-zarabotnoy-platyi-rabotnikov-gosudarstvennyih-i-munitsipalnyih-uchrezhdeniy-respubliki-saha-yakutiy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9:37:00Z</dcterms:created>
  <dc:creator>Степанова Надежда Алексеевна</dc:creator>
  <dc:description/>
  <dc:language>en-US</dc:language>
  <cp:lastModifiedBy>Степанова Надежда Алексеевна</cp:lastModifiedBy>
  <cp:lastPrinted>2017-08-24T18:37:00Z</cp:lastPrinted>
  <dcterms:modified xsi:type="dcterms:W3CDTF">2017-08-24T23:48:00Z</dcterms:modified>
  <cp:revision>3</cp:revision>
  <dc:subject/>
  <dc:title/>
</cp:coreProperties>
</file>