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ТЧ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ОСУДАРСТВЕННОГО АВТОНОМ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ЕСПУБЛИКИ САХА (ЯКУТИЯ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ЦЕНТР СТРАТЕГИЧЕСКИХ ИССЛЕДОВАНИЙ РЕСПУБЛИКИ САХА (ЯКУТИЯ)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О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полугодие 2017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bookmarkStart w:id="0" w:name="Par37"/>
      <w:bookmarkEnd w:id="0"/>
      <w:r>
        <w:rPr>
          <w:rFonts w:cs="Times New Roman" w:ascii="Times New Roman" w:hAnsi="Times New Roman"/>
          <w:b/>
          <w:bCs/>
        </w:rPr>
        <w:t>I. Общие 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394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автономно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Саха (Якутия)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автономное учреждение Республики Саха (Яку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 стратегических исследований Республики Саха (Якутия)» 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именование автономно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Саха (Якутия)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«ЦСИ РС (Я)»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й адрес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000, г. Якутск, пр. Ленина, 28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000, г. Якутск, пр. Ленина, 28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руководителя и реквизи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я о его назначении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Валентина Ильинична, указ Главы Республика Саха (Якутия) от 06 марта 2013 г. № 1915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бственнике имущества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Саха (Якутия)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учредителе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Саха (Якутия)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ргана исполнительной в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Саха (Якутия), осуществляю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и полномочия учредителя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экономики Республики Саха (Яку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имущественных и земельных отношений Республики Саха (Якутия)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акта о создании 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Республики Саха (Якутия) от 4 октября 2012 № 678-Р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bookmarkStart w:id="1" w:name="Par66"/>
      <w:bookmarkEnd w:id="1"/>
      <w:r>
        <w:rPr>
          <w:rFonts w:cs="Times New Roman" w:ascii="Times New Roman" w:hAnsi="Times New Roman"/>
          <w:b/>
          <w:bCs/>
        </w:rPr>
        <w:t>II. Сведения о деятельности автоном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публики Саха (Якут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249"/>
        <w:gridCol w:w="1657"/>
        <w:gridCol w:w="147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, предшест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отч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лугодие. 2017 г.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б исполнении задания учредителя в т.ч. об использовании выделенных учредителем на исполнение задания средств, тыс. 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96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619,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я об осуществлении деятельности,       связанной с выполнением работ или оказанием услуг, в соответствии с обязательствами перед страховщиком по обязательному социальному страхованию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е количество потребителей, воспользовавшихся услугами (работами), ед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требителей, воспользовавшихся бесплатными услугами (работами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, воспользовавшихся            частично платными услугами (работами)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 платные услуги не оказываютс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, воспользовавш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стью платными услугами (работами)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ые услуги не оказываютс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требителей, воспользовавшихся услугами (работами), по видам услуг (работ):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требителей, воспользовавшихся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тическими докладами и обзор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ед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, воспользовавшихся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пертными заключ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ед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, воспользовавшихся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тическими записками, предложе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выполнение отдельных поручений Главы РС(Я) и Правительства РС(Я), ед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, воспользовавшихс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ическими рекомендац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ед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, воспользовавшихся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инары и конферен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д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требителей, воспользовавшихся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иторинг, организация статобследов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ед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стоимость для потребителей получения частично платных и полностью платных услуг (работ) по видам услуг (работ), (тыс. руб.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годовая численность работников, ед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заработная плата работников, тыс. руб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задания учредителя, тыс. руб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96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881,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развития      автономного учреждения Республики Саха (Якутия) в рамках программ, утвержденных в установленном порядке, тыс. руб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суммы прибыли автономного учреждения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налогообложения в отчетном периоде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вшейся в связи с оказанием частично платных и полностью платных услуг (работ) (тыс. руб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разрешительных документов (с указанием номеров, даты выдачи и срока действия), на основании которых автономное учреждение осуществляет деятельность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в ГАУ «ЦСИ РС (Я)», утвержденный распоряжением МИЗО от 03.02.2015 №Р-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в ГАУ «ЦСИ РС(Я)», утвержденный распоряжением МИЗО от 03.02.2015 №Р-9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людательного совета (с указанием должностей, фамилий, имен и отчеств)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Правительства РС (Я) от 15.07.2013г. №756-р (в ред. от 29.12.2014 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едседат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нилова Майя Андреевна, первый заместитель министра экономики Республики Саха (Якутия);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меститель Председател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одезников Игорь Иннокентьевич, президент Академии наук Республики Саха (Якут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ле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зкина Любовь Георгиевн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министра финансов Республики Саха (Якут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х Валерий Аркадьевич, заместитель министра имущественных и земельных отношений Республики Саха (Якут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гаевский Александр Андреевич, директор финансово-экономического института ФГАОУ ВПО «СВФУ им. М.К. Аммосов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 Михаил Петрович, председатель Президиума Якутского научного центра СО Р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а Диана Геннадиевна, заместитель генерального директора АО «РИ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ина Альбина Владимировна, заведующий сектором исследований человеческого потенциала и развития территорий ГАУ «ЦСИ РС (Я)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кретар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Юлия Анатольевна, заведующий сектором макроэкономического прогнозирования и стратегического планирования ГАУ «ЦСИ РС (Я)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2" w:name="Par175"/>
      <w:bookmarkStart w:id="3" w:name="Par169"/>
      <w:bookmarkStart w:id="4" w:name="Par175"/>
      <w:bookmarkStart w:id="5" w:name="Par169"/>
      <w:bookmarkEnd w:id="4"/>
      <w:bookmarkEnd w:id="5"/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ЧЕТА АВТОНОМНОГО УЧРЕЖДЕНИЯ РЕСПУБЛИКИ САХА (ЯКУТ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ИСПОЛЬЗОВАНИИ ЗАКРЕПЛЕННОГО ЗА НИМ НА ПРА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ЕРАТИВНОГО УПРАВЛЕНИЯ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 </w:t>
      </w: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 xml:space="preserve"> полугодие 2017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bookmarkStart w:id="6" w:name="Par180"/>
      <w:bookmarkEnd w:id="6"/>
      <w:r>
        <w:rPr>
          <w:rFonts w:cs="Times New Roman" w:ascii="Times New Roman" w:hAnsi="Times New Roman"/>
          <w:b/>
          <w:bCs/>
        </w:rPr>
        <w:t>I. Общие сведения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6"/>
        <w:gridCol w:w="4584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автономного учре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Саха (Якутия)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автономное учреждение Республики Саха (Якутия) «Центр стратегических исследований Республики Саха(Якутия)»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ное наименование автономного учреждения Республики Саха (Якутия)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 «ЦСИ РС (Я)»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й адрес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000, г. Якутск, пр. Ленина, 28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000, г. Якутск, пр. Ленина, 28</w:t>
            </w:r>
          </w:p>
        </w:tc>
      </w:tr>
      <w:tr>
        <w:trPr>
          <w:trHeight w:val="40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руководителя и реквизи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я о его назначении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дратьева Валентина Ильинична, указ Главы РС(Я) от 6 марта 2013 г. № 1915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бственнике имущества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Саха (Якутия)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учредителе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Саха (Якутия)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ргана исполнительной в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публики Саха (Якутия), осуществляю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и и полномочия учредителя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экономики Республики Саха (Яку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имущественных и земельных отношений Республики Саха (Якутия)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визиты акта о создании </w:t>
            </w:r>
          </w:p>
        </w:tc>
        <w:tc>
          <w:tcPr>
            <w:tcW w:w="4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Главы РС(Я) от 4 октября 2012 № 678-Р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7" w:name="Par209"/>
      <w:bookmarkStart w:id="8" w:name="Par209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 Сведения об использовании автономным учрежд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публики Саха (Якутия) закрепленного за ним на пра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еративного управления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26"/>
        <w:gridCol w:w="2076"/>
      </w:tblGrid>
      <w:tr>
        <w:trPr>
          <w:trHeight w:val="76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на начало отчетного период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на конец отчетного периода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балансовая стоимость имущества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934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934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ансовая стоимость недвижимого иму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0,00</w:t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ансовая стоимость особо ценного движимого имущества (тыс. 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даний, строений, помещени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ов 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(кв.м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</w:tr>
      <w:tr>
        <w:trPr>
          <w:trHeight w:val="3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недвижимого имущества, переданног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енд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57:00Z</dcterms:created>
  <dc:creator>Борисова Айталина Борисовна</dc:creator>
  <dc:description/>
  <cp:keywords/>
  <dc:language>en-US</dc:language>
  <cp:lastModifiedBy>Степанова Надежда Алексеевна</cp:lastModifiedBy>
  <cp:lastPrinted>2016-05-25T16:08:00Z</cp:lastPrinted>
  <dcterms:modified xsi:type="dcterms:W3CDTF">2017-08-24T06:11:00Z</dcterms:modified>
  <cp:revision>4</cp:revision>
  <dc:subject/>
  <dc:title/>
</cp:coreProperties>
</file>