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</w:rPr>
        <w:t>Правительство Республики Саха (Якутия)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экономики Республики Саха (Якутия)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Е АВТОНОМНОЕ УЧРЕЖДЕНИЕ 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ЕНТР СТРАТЕГИЧЕСКИХ ИССЛЕДОВАНИЙ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САХА (ЯКУТИЯ)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государственного автономного учреждения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Саха (Якутия) 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СТРАТЕГИЧЕСКИХ ИССЛЕДОВАНИЙ 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САХА (ЯКУТИЯ)»</w:t>
      </w:r>
    </w:p>
    <w:p>
      <w:pPr>
        <w:pStyle w:val="Style15"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2016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Утвержден реш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людательного совета ГАУ «ЦСИ РС (Я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тск-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автономного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Саха (Якут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ЦЕНТР СТРАТЕГИЧЕСКИХ ИССЛЕД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САХА (ЯКУТИЯ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Heading1"/>
        <w:numPr>
          <w:ilvl w:val="0"/>
          <w:numId w:val="10"/>
        </w:numPr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ение государственного задания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ГАУ «Центр стратегических исследований Республики Саха (Якутия)» в соответствии с Уставом и Государственным заданием, утвержденным приказом Министерства экономики РС (Я) от 31.12.2015 г. №228-од (с изменениями от 19.08.2016 г. № 148-од), велась по основным направлениям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атегическое планирование социально-экономического развития Республики Саха (Якутия), муниципальных образований и территориально-отраслевых комплекс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ониторинг социально-экономической ситуации и тенденций, влияющих на социально-экономическое развитие Республики Саха (Якутия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ормативно-методическое обеспечение деятельности органов государственной и муниципальной вла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сследование проблем и разработка перспективных направлений развития человеческого капитала, регионального рынка труда, повышения качества и уровня жизни населения, бюджетной сферы и реального сектора экономики Республики Саха (Якутия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ектирование, создание и ведение части информационно-аналитической системы Ситуационного центра Главы Республики Саха (Якутия) в области социально-экономического развития Республики Саха (Якутия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lang w:eastAsia="ru-RU"/>
          </w:rPr>
          <w:t>Мониторинг численности и заработной платы работников государственных и муниципальных учреждений Республики Саха (Якутия)</w:t>
        </w:r>
      </w:hyperlink>
    </w:p>
    <w:p>
      <w:pPr>
        <w:pStyle w:val="Style15"/>
        <w:numPr>
          <w:ilvl w:val="0"/>
          <w:numId w:val="5"/>
        </w:numPr>
        <w:tabs>
          <w:tab w:val="clear" w:pos="708"/>
          <w:tab w:val="left" w:pos="993" w:leader="none"/>
        </w:tabs>
        <w:spacing w:lineRule="exact" w:line="34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Участие в организации проведения республиканских специализированных наблюдений.</w:t>
      </w:r>
    </w:p>
    <w:p>
      <w:pPr>
        <w:pStyle w:val="Style15"/>
        <w:tabs>
          <w:tab w:val="clear" w:pos="708"/>
          <w:tab w:val="left" w:pos="851" w:leader="none"/>
        </w:tabs>
        <w:spacing w:lineRule="exact" w:line="3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подготовлен и внесено 188 документов, в том числе разработано 10 аналитических докладов и обоснований к нормативным правовым актам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дготовлено 104 экспертных заключения, выполнены работы по отдельным</w:t>
      </w:r>
      <w:r>
        <w:rPr>
          <w:rFonts w:cs="Times New Roman" w:ascii="Times New Roman" w:hAnsi="Times New Roman"/>
          <w:sz w:val="26"/>
          <w:szCs w:val="26"/>
        </w:rPr>
        <w:t xml:space="preserve"> поручениям Главы Республики Саха (Якутия) и Правительства Республики Саха (Якутия).</w:t>
      </w:r>
    </w:p>
    <w:p>
      <w:pPr>
        <w:pStyle w:val="Normal"/>
        <w:tabs>
          <w:tab w:val="clear" w:pos="708"/>
          <w:tab w:val="left" w:pos="851" w:leader="none"/>
        </w:tabs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тратегическое планирование</w:t>
      </w:r>
    </w:p>
    <w:p>
      <w:pPr>
        <w:pStyle w:val="Style15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Разработаны </w:t>
      </w:r>
      <w:r>
        <w:rPr>
          <w:rFonts w:cs="Times New Roman" w:ascii="Times New Roman" w:hAnsi="Times New Roman"/>
          <w:b/>
          <w:sz w:val="26"/>
          <w:szCs w:val="26"/>
        </w:rPr>
        <w:t>Сценарные условия среднесрочного прогноза социально-экономического развития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 (АД) для Прогноза социально-экономического развития Республики Саха (Якутия) на 2017-2019 гг. (утвержден постановлением Правительства РС (Я) от 28 сентября 2016 г. N 355). В работе дана оценка тенденций развития мировой экономики, макроэкономический обзор по странам мира (Россия, США, Еврозона, Япония, Китай, Казахстан, Республика Беларусь, Украина), проанализированы основные тенденции развития экономики Республики Саха (Якутия) в 2015 году и предварительные итоги за 1 квартал 2016 г., на основе анализ конъюнктуры мировых товарных рынков (нефти, природного газа, угля, золота, алмазов) определены варианты развития – базового, консервативного и целевого сценариев. Разработана экономико-математическая модель и выполнен прогноз основных макроэкономических показателей по Республике Саха (Якутия) на среднесрочный период. </w:t>
      </w:r>
    </w:p>
    <w:p>
      <w:pPr>
        <w:pStyle w:val="Style15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Разработан </w:t>
      </w:r>
      <w:r>
        <w:rPr>
          <w:rFonts w:cs="Times New Roman" w:ascii="Times New Roman" w:hAnsi="Times New Roman"/>
          <w:b/>
          <w:sz w:val="26"/>
          <w:szCs w:val="26"/>
        </w:rPr>
        <w:t>Демографический прогноз на период до 2030 и основные направления до 2050 года</w:t>
      </w:r>
      <w:r>
        <w:rPr>
          <w:rFonts w:cs="Times New Roman" w:ascii="Times New Roman" w:hAnsi="Times New Roman"/>
          <w:sz w:val="26"/>
          <w:szCs w:val="26"/>
        </w:rPr>
        <w:t xml:space="preserve"> (АД). Демографический прогноз выполнен в целях обоснования стратегии социально-экономического развития Республики Саха (Якутия) и стратегий развития муниципальных образований Республики Саха (Якутия), показаны заметные демографические изменения в долгосрочном периоде развития республики. Методологической основой послужили рекомендации Министерства экономического развития Российской Федерации. Разработка прогноза численности населения в разрезе муниципальных образований Республики Саха (Якутия) с 2016 по 2030 гг. (ежегодно) выполнена в трех вариантах на основании долгосрочных сценариев социально-экономического развития (базовый, консервативный и целевой) с обоснованием наиболее вероятных тенденций динамики численности населения прогнозного периода.</w:t>
      </w:r>
    </w:p>
    <w:p>
      <w:pPr>
        <w:pStyle w:val="Style15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рассмотрен и одобрен на расширенном заседании Научно-координационного совета ГАУ «ЦСИ РС (Я)» (протокол №3-16 от 29.06.2016 г.) и направлен членам Правительства РС (Я) (исх. №03-757 от 10.08.2016 г.).</w:t>
      </w:r>
    </w:p>
    <w:p>
      <w:pPr>
        <w:pStyle w:val="Style15"/>
        <w:tabs>
          <w:tab w:val="clear" w:pos="708"/>
          <w:tab w:val="left" w:pos="1134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/>
          <w:sz w:val="26"/>
          <w:szCs w:val="26"/>
        </w:rPr>
        <w:t>Сопровождение проекта Стратегии социально-экономического развития Республики Саха (Якутия) на период до 2030 года</w:t>
      </w:r>
      <w:r>
        <w:rPr>
          <w:rFonts w:cs="Times New Roman" w:ascii="Times New Roman" w:hAnsi="Times New Roman"/>
          <w:sz w:val="26"/>
          <w:szCs w:val="26"/>
        </w:rPr>
        <w:t xml:space="preserve"> и основные направления до 2050 года. В рамках сопровождения проекта Стратегии социально-экономического развития РС (Я) на период до 2030 года и основных направлений до 2050 года разработаны разделы проекта Стратег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проект утвержден Постановлением Правительства РС (Я) от 26 декабря 2016 г. № 455)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3. Демографическая и семейная политика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1. Развитие территориального планирования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 Конкурентоспособная экономика: 5.1.2. Алмазо-бриллиантовый комплекс, 5.1.3. Комплекс цветной металлургии», 5.1.6. Кластер черной металлургии, 5.1.7. Комплекс по добыче и переработке прочих полезных ископаемых, 5.1.8. Социальная ответственность добывающих компаний и её роль в устойчивом муниципальном и региональном развитии; 5.3.1. Развитие науки и технологи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ан проект </w:t>
      </w:r>
      <w:r>
        <w:rPr>
          <w:rFonts w:cs="Times New Roman" w:ascii="Times New Roman" w:hAnsi="Times New Roman"/>
          <w:b/>
          <w:sz w:val="26"/>
          <w:szCs w:val="26"/>
        </w:rPr>
        <w:t>Концепции развития пассажирских перевозок водным транспортом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 (АД), где обоснованы условия, цели, задачи и основные направления развития пассажирских перевозок водным транспортом в Республике Саха (Якутия). Концепция рассмотрена и одобрена Экономическим советом при Правительстве РС (Я) (№ 113 от 09 декабря 2016 года)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851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тический обзор изменений в мировой экономике и экономике Российской Федерации, влияющих на социально-экономическое развитие Республики Саха (Якутия</w:t>
      </w:r>
      <w:r>
        <w:rPr>
          <w:rFonts w:cs="Times New Roman" w:ascii="Times New Roman" w:hAnsi="Times New Roman"/>
          <w:sz w:val="26"/>
          <w:szCs w:val="26"/>
        </w:rPr>
        <w:t>) (АО). Выпускается Центром ежеквартально и содержит информацию о динамике основных макроэкономических показателей зарубежных странах, РФ и РС (Я); данные о состоянии мировых товарных рынков алмазного сырья, нефти, угля, золота, серебра, краткосрочные прогнозы макроэкономической динамики в Российской Федерации и Республике Саха (Якутия) и оценки Центра относительно тенденций изменения макроэкономической ситуации и краткосрочный прогноз основных макроэкономических показателей Республики Саха (Якутия). В фокусе внимания в 2016 году: уровень жизни населения Республики Саха (Якутия), ожидаемые итоги социально-экономического развития Республики Саха (Якутия) в 2016 году, проблемы бюджетной системы, место Якутии в основных региональных рейтингах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выполнении обязательств, определенных Планами мероприятий «Дорожными картами» развития отраслей социальной сферы за 2015 год, первое полугодие 2016 года и до 2018 года</w:t>
      </w:r>
      <w:r>
        <w:rPr>
          <w:rFonts w:cs="Times New Roman" w:ascii="Times New Roman" w:hAnsi="Times New Roman"/>
          <w:sz w:val="26"/>
          <w:szCs w:val="26"/>
        </w:rPr>
        <w:t xml:space="preserve"> (АЗ). Во исполнение пункта 3 Протокола совещания об основных подходах к формированию заработной платы на 2017-2019 гг. от 21.07.2016 г. №Пр-31-П1 рассмотрены утверждённые «дорожными картами» показатели, характеризующие повышение эффективности и качества услуг в сферах образования, здравоохранения, культуры и социального обслуживания и выработаны предложения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exact" w:line="36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тивная реформа и оздоровление государственных финансов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полнен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нализ в</w:t>
      </w:r>
      <w:r>
        <w:rPr>
          <w:rFonts w:cs="Times New Roman" w:ascii="Times New Roman" w:hAnsi="Times New Roman"/>
          <w:b/>
          <w:sz w:val="26"/>
          <w:szCs w:val="26"/>
        </w:rPr>
        <w:t xml:space="preserve">лияния финансово-хозяйственной деятельности крупных предприятий РС (Я) в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015 год</w:t>
      </w:r>
      <w:r>
        <w:rPr>
          <w:rFonts w:cs="Times New Roman" w:ascii="Times New Roman" w:hAnsi="Times New Roman"/>
          <w:b/>
          <w:sz w:val="26"/>
          <w:szCs w:val="26"/>
        </w:rPr>
        <w:t xml:space="preserve">у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социально-экономическо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развити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РС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(Я) в 2016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у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поручению Председателя Правительства РС (Я) от № 11.01.2016 г. № Пл-01-П1. </w:t>
      </w:r>
      <w:r>
        <w:rPr>
          <w:rFonts w:cs="Times New Roman" w:ascii="Times New Roman" w:hAnsi="Times New Roman"/>
          <w:sz w:val="26"/>
          <w:szCs w:val="26"/>
        </w:rPr>
        <w:t>Результаты анализа рассмотрены на заседании Экономического совета при Правительстве РС (Я) (прот. №111 от 17.05.2016 г). В соответствии с решением Экономического Совета по итогам оценки совместно с Министерством финансов РС (Я) разработан проект Методических рекомендаций по оценке эффективности использования средств государственной поддержки (с определением критериев и индикаторов эффективности, методики расчетов и требований к процедуре оценки). Данные методические рекомендации будут использованы органами исполнительной власти РС (Я) при проведении оценки эффективности использования средств господдержки по курируемым предприятиям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работка предложений по повышению эффективности бюджетных расходов. </w:t>
      </w:r>
      <w:r>
        <w:rPr>
          <w:rFonts w:cs="Times New Roman" w:ascii="Times New Roman" w:hAnsi="Times New Roman"/>
          <w:sz w:val="26"/>
          <w:szCs w:val="26"/>
        </w:rPr>
        <w:t>В составе Правительственной комиссии по повышению эффективности бюджетных расходов (расп. Правительства РС (Я) от 25 января 2016 г. № 47-р):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 анализ и внесены предложения реализации государственных программ РС (Я) в 2016 году (протоколы Правительственной комиссии по повышению эффективности бюджетных расходов от 04-11.03. №№Пр-487-525)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формирования параметров государственного РС (Я) на 2017 год и плановый период 2018 и 2019 годы (протоколы совещаний Первого заместителя Председателя Правительства РС (Я) № 03-1-1 от 26.07.2016 г., №03-1-5, № 03-1-5, 03-1-7 от 28.07, 03-1-9 от 01.08., 03-1-24 от 15.08., 03-1-15, 03-1-16 от 09.08., №03-1-17 от 09.08., 03-1-18, 03-1-19, 03-1-20 от 05.08., 03-1-21 от 10.08., 03-122 от 10.08., 03-1-23 от 12.08., 03-1-25 от 15.08., 03-1-28 от 17.08., 03-1-30 от 24.08., протокол заседания Правительственной комиссии по повышению эффективности бюджетных расходов №Пр-11-П8 от 05.09.2016 г)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ы предложения по деятельности учреждений бюджетного сектора и комплексной ориентации реализации государственной политики в области реформирования учреждений, принят 21 протокол Правительственной комиссии по повышению эффективности бюджетных расходов (от 03.06.2016 г. №Пр-121-П2 – Пр-141-П2)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ческое сопровождение внедрения проектного управления в деятельность государственных органов власти и реализации пилотных проектов</w:t>
      </w:r>
      <w:r>
        <w:rPr>
          <w:rFonts w:cs="Times New Roman" w:ascii="Times New Roman" w:hAnsi="Times New Roman"/>
          <w:sz w:val="26"/>
          <w:szCs w:val="26"/>
        </w:rPr>
        <w:t xml:space="preserve"> (расп. Главы РС (Я) №886-РГ от 07.07.2017 г)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методического сопровождения внедрения проектного управления в деятельность исполнительных органов государственной власти Республики Саха (Якутия) выполнена НИР «Внедрение проектного управления в деятельность исполнительных органов государственной и муниципальной власти, организаций бюджетной сферы Республики Саха (Якутия)» с привлечением внешнего исполнителя на конкурсной основе (компания «ЛМ-Софт»). По результатам работ подготовлены проекты нормативных актов и план (дорожная карта) мероприятий по внедрению системы проектного управления, направлен членам рабочей группы аналитический доклад "Внедрение проектного управления в деятельность исполнительных органов государственной и муниципальной власти, организаций бюджетной сферы РС (Я)". Выработанные документы переданы в Администрацию Главы РС (Я) и Правительства РС (Я) для проведения работ. </w:t>
      </w:r>
    </w:p>
    <w:p>
      <w:pPr>
        <w:pStyle w:val="Style16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работка предложений по повышению эффективности субсидий в сфере агропромышленного сектора</w:t>
      </w:r>
      <w:r>
        <w:rPr>
          <w:rFonts w:cs="Times New Roman" w:ascii="Times New Roman" w:hAnsi="Times New Roman"/>
          <w:sz w:val="26"/>
          <w:szCs w:val="26"/>
        </w:rPr>
        <w:t xml:space="preserve"> (АД). Проведен выездной осмотр производственных объектов АПК, выработаны предложения по совершенствованию действующей системы государственной поддержки агропромышленного комплекса Республики Саха (Якутия). Аналитический доклад одобрен на расширенном заседании научно-координационного совета ГАУ «ЦСИ РС (Я)» и направлен в адрес Главы РС (Я) и Правительства РС (Я). На основе аналитического доклада вышел перечень поручений Главы РС (Я) от 06.02.2017 г. Пр-516-А1-06.02.2017 г.</w:t>
      </w:r>
    </w:p>
    <w:p>
      <w:pPr>
        <w:pStyle w:val="Style16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ниторинг финансово-экономического состояния, рынка труда системообразующих предприятий Республики Саха (Якутия)</w:t>
      </w:r>
      <w:r>
        <w:rPr>
          <w:rFonts w:cs="Times New Roman" w:ascii="Times New Roman" w:hAnsi="Times New Roman"/>
          <w:sz w:val="26"/>
          <w:szCs w:val="26"/>
        </w:rPr>
        <w:t xml:space="preserve"> (АЗ). В рамках Комплекса мер по реализации основных задач социально-экономического развития Республики Саха (Якутия) (утв. пост. Правительства РС (Я) от 24 марта 2016 г. N 79 «Об итогах социально-экономического развития Республики Саха (Якутия) за 2015 год и основных задачах на 2016 год»), в целях стабилизации финансового состояния предприятий реального сектора экономики в 2015-2016 гг. ведется ежемесячный мониторинг системообразующих предприятий. Выполнен детальный анализ финансово-экономической деятельности предприятий с негативной динамикой финансовых показателей и разработаны предложения по улучшению финансового состояния АО «Сахазернопродукт», АО «Нерюнгринская птицефабрика», ГУП «ЖКХ РС (Я)», золотодобывающие артели, ОАО "Авиакомпания "Якутия" для принятия управленческих решений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Качество жизни населения</w:t>
      </w:r>
    </w:p>
    <w:p>
      <w:pPr>
        <w:pStyle w:val="Style16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 показателей качества жизни населения в рамках реализации проекта "Человек в Арктике</w:t>
      </w:r>
      <w:r>
        <w:rPr>
          <w:rFonts w:cs="Times New Roman" w:ascii="Times New Roman" w:hAnsi="Times New Roman"/>
          <w:sz w:val="26"/>
          <w:szCs w:val="26"/>
        </w:rPr>
        <w:t xml:space="preserve"> (АД). Во исполнение решения Координационного Арктического совета при Главе РС (Я) (прот.№ 2 от 04.08.2015 г., п. 2.2.3), для исследования проблем и выработка предложений, направленных на повышение качества и уровня жизни населения Республики Саха (Якутия), продолжена реализация международного проекта «Человек в Арктике» при поддержке Ассоциации «Северный Форум» и Минэкономразвития Российской Федерации. В 2016 году Центром разработан перечень индикаторов специализированного мониторинга качества жизни населения арктических районов республики, проведены социологические исследования по сбору первичной информации и оценке уровня и качества жизни в целевых поселениях, проведены бизнес-семинары в п. Золотинка и с. Иенгра Нерюнгринского района с 12.07. по 15.07.2016 г. По результатам подготовлен аналитический доклад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комплексного плана мероприятий по оздоровлению государственных финансов Республики Саха (Якутия) на период до 2017 года (расп. Главы РС (Я) от 31.03.2014 № 281-РП) разработаны документы:</w:t>
      </w:r>
    </w:p>
    <w:p>
      <w:pPr>
        <w:pStyle w:val="Style16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ндарты структуры и параметров минимальной сети объектов социальной инфраструктуры Республики Саха (Якутия)</w:t>
      </w:r>
      <w:r>
        <w:rPr>
          <w:rFonts w:cs="Times New Roman" w:ascii="Times New Roman" w:hAnsi="Times New Roman"/>
          <w:sz w:val="26"/>
          <w:szCs w:val="26"/>
        </w:rPr>
        <w:t>. Разработаны критерии оптимального размещения объектов социальной сети по параметрам численности населения, проживающего в населённом пункте; типа населенного пункта (городской округ, поселок городского типа, районный центр, сельский населенный пункт); транспортной доступности населенного пункта и радиуса обслуживания; учтены региональные факторы труднодоступности населенных пунктов. Стандарты рассмотрены и одобрены на заседании Экономического совета при Правительстве РС (Я) от 27.07.2016 г. (протокол № 112). Центром в составе рабочей группы в 2016 году проведены работа по апробации Стандартов на примере муниципального района «Хангаласский улус»: по формированию дорожной карты, созданию карто-схем, выработке предложений по размещению сети учреждений. Работы продолжены в 2017 году.</w:t>
      </w:r>
    </w:p>
    <w:p>
      <w:pPr>
        <w:pStyle w:val="Style16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мплексный анализ деятельности муниципальных учреждений Республики Саха (Якутия) в сфере культуры</w:t>
      </w:r>
      <w:r>
        <w:rPr>
          <w:rFonts w:cs="Times New Roman" w:ascii="Times New Roman" w:hAnsi="Times New Roman"/>
          <w:sz w:val="26"/>
          <w:szCs w:val="26"/>
        </w:rPr>
        <w:t>. Выполнен комплексный анализ деятельности 523 государственных и муниципальных учреждений культуры по состоянию на 01.01.2016 г., включая анализ наличия и характеристик основных средств (зданий), финансово-хозяйственной деятельности, структуры и штатной численности работников. Выработаны рекомендации по рациональному размещению сети объектов культуры, повышению эффективности содержания учреждений, качества и доступности услуг и развитию приносящей доход деятельности. Полученные в результаты в 2016 году использованы рабочей группой «Образование, наука, культура и спорт, молодежь, СМИ» Правительственной комиссии по повышению эффективности бюджетных расходов при разработке методики распределения дотаций на выравнивание бюджетной обеспеченности в 2017 году, а также при внесении предложений в проект распоряжения Правительства РФ «Об утверждении изменений, которые вносятся в социальные нормативы и нормы, одобренные распоряжением Правительства РФ от 03.07.1996 г. №1063-р по разделу культура в октябре 2016 г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ониторинг численности и заработной платы работников государственных и муниципальных учреждений Республики Саха (Якутия) </w:t>
      </w:r>
      <w:r>
        <w:rPr>
          <w:rFonts w:cs="Times New Roman" w:ascii="Times New Roman" w:hAnsi="Times New Roman"/>
          <w:sz w:val="26"/>
          <w:szCs w:val="26"/>
        </w:rPr>
        <w:t>(АЗ). Подготовлена аналитическая записка о соотношении заработной платы руководителей и средней заработной платы работников государственных учреждений (пор. Председателя Правительства РС (Я) от 31.08.2015г. №Пл 16-П1). По итогам мониторинга в марте-июне 2016 проведено 21 заседание Правительственной комиссии по повышению эффективности бюджетных расходов и приняты решения по основным направлениям повышения эффективности деятельности государственных и муниципальных учреждений в Республике Саха (Якутия). По поручению Председателя Правительства РС (Я) от 12.01.2017 г. контроль исполнения решений Правительственной комиссии по повышению эффективности бюджетных расходов возложен на Министерство финансов РС (Я) совместно с ГАУ «ЦСИ РС (Я)» в срок до 1 июня 2017 год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Разработка методических рекомендаций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ршенствование порядка формирования и расчета нормативных затрат на оказание государственным учреждениям государственных услуг и нормативных затрат на содержание имущества государственных учреждений, для  определения субсидий государственного задания (МР). В целях совершенствования порядка формирования и расчета нормативных затрат на оказание государственным учреждениям государственных услуг и нормативных затрат на содержание имущества государственных учреждений и определения субсидий на выполнение ими государственного задания подготовлен и внесен на согласование проект методических рекомендаций по расчету нормативных затрат государственных учреждений (исх. №03-873 от 15.09.2016 г). Центром разработан проект методических рекомендаций с учетом требований федерального законодательства, направлен в Минфин (декабрь, 2016 г.) для последующего утверждения и доведения до главных распорядителей бюджетных средств. В 2017 г. предстоит работа по разработке норм материальных, технических и трудовых ресурсов. Министерством экономики РС (Я) разработан проект распоряжения Правительства РС (Я) о создании проектного офиса, работа проектного офиса будет осуществляться согласно плану (утв. расп. Правительства РС (Я) от 19.08.2016 г. №939-р)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одические рекомендации по оценке эффективности использования средств государственной поддержки (с определением критериев и индикаторов эффективности, методики расчетов и требований к процедуре оценки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exact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дготовка экспертных заключений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 исполнение распоряжения Правительства Республики Саха (Якутия) от 22.12.2015 г. № 1534-Р «О рассмотрении финансово-хозяйственной деятельности предприятий и учреждений Республики Саха (Якутия), исполнения заданий по производству важнейших видов продукции и услуг» подготовлены 46 экспертные заключения по предприятиям. Центр принял участие в работе рабочих групп при Межведомственной комиссии по разработке мер по обеспечению экономической и социальной стабильности в Республике Саха (Якутия) по рассмотрению итогов финансово-хозяйственной деятельности (приложение 1).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нтром в течении года выполнены экспертные заключения на проекты документов стратегического планирования госкомпаний в целях внедрения системы КПЭ, проектов нормативных правовых актов Республики Саха (Якутия), по итогам рассмотрения нормативов затрат государственных учреждений РС (Я) на выполнение государственных работ и оказание услуг и иные документы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851" w:leader="none"/>
        </w:tabs>
        <w:spacing w:lineRule="exact" w:line="360"/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ыполнение отдельных поручений Главы Республики Саха (Якутия)</w:t>
      </w:r>
    </w:p>
    <w:p>
      <w:pPr>
        <w:pStyle w:val="Style15"/>
        <w:tabs>
          <w:tab w:val="clear" w:pos="708"/>
          <w:tab w:val="left" w:pos="851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 Правительства Республики Саха (Якутия)</w:t>
      </w:r>
    </w:p>
    <w:p>
      <w:pPr>
        <w:pStyle w:val="Style15"/>
        <w:tabs>
          <w:tab w:val="clear" w:pos="708"/>
          <w:tab w:val="left" w:pos="851" w:leader="none"/>
        </w:tabs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по отдельным поручениям велась в течении года, в том числе:</w:t>
      </w:r>
    </w:p>
    <w:p>
      <w:pPr>
        <w:pStyle w:val="Style16"/>
        <w:widowControl w:val="false"/>
        <w:numPr>
          <w:ilvl w:val="1"/>
          <w:numId w:val="7"/>
        </w:numPr>
        <w:tabs>
          <w:tab w:val="clear" w:pos="708"/>
          <w:tab w:val="left" w:pos="993" w:leader="none"/>
        </w:tabs>
        <w:autoSpaceDE w:val="false"/>
        <w:spacing w:lineRule="exact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В составе рабочих групп по подготовке выездных заседаний Правительства РС (Я) в муниципальных образованиях республики подготовлены справки по социально-экономическому развитию и предложения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анализа и по подготовке предложений по развитию Арктической зоны РФ разработаны предложения: к проекту ФЗ «О развитии Арктической зоны РФ» (04-358 от 12.04., № 19дсп от 07.04.) во исполнение распоряжения Правительства РС (Я) № 352 от 11.04.2016 г.; к проекту Федеральной целевой программы «Развитие инфраструктуры Арктической зоны РФ на 2018-2027 гг.» (04-420 от 29.04.); к заседаниям Госкомитета РФ по безопасности, Морской коллегии РФ в г. Архангельск от 24.05. 2016 г. (0</w:t>
      </w:r>
      <w:r>
        <w:rPr>
          <w:rFonts w:cs="Times New Roman" w:ascii="Times New Roman" w:hAnsi="Times New Roman"/>
          <w:color w:val="000000"/>
          <w:sz w:val="26"/>
          <w:szCs w:val="26"/>
        </w:rPr>
        <w:t>4-460 16.05. на А1-4257 от 11.05) и других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местно с АО «Корпорация развития Республики Саха (Якутия)» разработан проект Концепции Северо-Якутской опорной зоны Арктической зоны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а работа в составе Комиссии по контролю задолженности по выплате заработной платы и страховым взносам в государственные внебюджетные фонды (утверждена распоряжением Правительства Республики Саха (Якутия) от 16 июня 2010 г. № 667-р), рабочей группы по мониторингу задолженности по заработной плате. Разработан и утвержден Комиссией (протокол от 27.07.2016 г.) перечень по распределению предприятий, имеющих задолженность по з/плате, между курирующими органами исполнительной государственной власти РС (Я). Ведется совместная работа по упреждению и устранению задолженности.</w:t>
      </w:r>
    </w:p>
    <w:p>
      <w:pPr>
        <w:pStyle w:val="Style16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бор и обработка статистической информации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реализации антикризисных мероприятий в отчетном году проведены мониторинг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итуации на рынке труда (еженедельно для Министерства труда и социального развития РФ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го состояния предприятий и организаций, направляемый (еженедельно для Министерства промышленности и торговли РФ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я цен на фиксированный набор товаров в Республике Саха (Якутия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тикризисных действий Правительства РФ и Республики Саха (Якутия)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выборочных наблюдений. В соответствии с пп. 2.1, 4.2 распоряжения Правительства РС (Я) от 30.12.2015 №1630-р «Об утверждении государственного заказа на проведение республиканских специализированных наблюдений в 2016 году» (в ред. распоряжения от 13.07.2015 № 745-р) организована работа по проведению следующих статнаблюдений: единовременное статобследование об уровне потребительских цен, предусмотренных в форме № 1-МО – потребительские цены (по 35 МО); ежемесячные услуги по предоставлению сведений о перевозках пассажиров по форме № 1 -река (рег); ежемесячная информация об уровне и изменениях потребительских цен, предусмотренных в форме №7-цены МОН "Бланк регистрации потребительских цен на социально значимые продовольственные товары первой необходимости" (по 7 улусам); качество жизни населения (КЖН); выборочное обследование бюджетов домашних хозяйств (510 домохозяйств в 19 населенных пунктах республики).</w:t>
      </w:r>
    </w:p>
    <w:p>
      <w:pPr>
        <w:pStyle w:val="Style15"/>
        <w:tabs>
          <w:tab w:val="clear" w:pos="708"/>
          <w:tab w:val="left" w:pos="567" w:leader="none"/>
          <w:tab w:val="left" w:pos="993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очное обследование бюджетов домашних хозяйств проводилось по выборочному методу с целью получения данных о распределении населения по уровню материального благосостояния, потребления, денежных расходах и условиях жизни различных социально-экономических групп населения, получения весовых показателей для расчета индекса потребительских цен. В 2016 году проведена замена плана размещения выборочной совокупности, замещено 30% домохозяйств. С учетом этого заключено 710 гражданско-правовых договоров.</w:t>
      </w:r>
    </w:p>
    <w:p>
      <w:pPr>
        <w:pStyle w:val="Style16"/>
        <w:tabs>
          <w:tab w:val="clear" w:pos="708"/>
          <w:tab w:val="left" w:pos="851" w:leader="none"/>
        </w:tabs>
        <w:spacing w:lineRule="exact" w:line="340" w:before="0" w:after="0"/>
        <w:ind w:left="567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851" w:leader="none"/>
        </w:tabs>
        <w:spacing w:lineRule="exact" w:line="3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здание и развитие информационных систем обеспечения специальной деятельности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итуационный центр Главы Республики Саха (Якутия). </w:t>
      </w:r>
      <w:r>
        <w:rPr>
          <w:rFonts w:cs="Times New Roman" w:ascii="Times New Roman" w:hAnsi="Times New Roman"/>
          <w:sz w:val="26"/>
          <w:szCs w:val="26"/>
        </w:rPr>
        <w:t>Центром осуществляется информационно-аналитическое обеспечение деятельности Ситуационного центра в части социально-экономической информации. В системном режиме ведется работа по развитию функциональности Ситуационного центра. В отчетном году разработан и внедрен подраздел «Пятилетка устойчивого развития села» с визуализацией в табличном и графическом виде отчета о ходе исполнения Плана мероприятий Пятилетки устойчивого развития села в РС (Я) на 2014 - 2018 годы. Обеспечивается загрузка данных по 1500 показателям, в том числе загрузка отчетных данных из сайтов ФНС, Минфина, Казначейства; внесение информации о ходе исполнения поручений, содержащихся в указах Президента Российской Федерации от 07 мая 2012 года; актуализация страниц «Инвестиционные программа», «Государственные программы», «Инвестиционные проекты»; контроль регламентного наполнения и актуализации информации в ИАС СЦ органами исполнительной власти и Саха(Якутия)статом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59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ниторинг численности и заработной платы работников государственных и муниципальных учреждений Республики Саха (Якутия)</w:t>
      </w:r>
      <w:r>
        <w:rPr>
          <w:rFonts w:cs="Times New Roman" w:ascii="Times New Roman" w:hAnsi="Times New Roman"/>
          <w:sz w:val="26"/>
          <w:szCs w:val="26"/>
        </w:rPr>
        <w:t>. Центр осуществляет функции оператора системы в части ежегодного мониторинга численности и заработной платы (расп. Правительства РС (Я) от 24.08.2015 г. № 910-р). В отчетном году продолжена наполнение единой информационной базы данных о численности и заработной платы работников государственных (501) и муниципальных (2318) учреждений республики в соответствии со штатными расписаниями, что позволяет рассмотреть каждое учреждение в динамике за 2014-2016 гг. на соответствие показателей численности и оплаты труда установленным требованиям. Осуществлялось усовершенствование системы в части создания единого справочника должностей, внедрены дополнительные контрольные соотношения для проверки вводимых данных, расширены формы отчетности для предоставления информации о фактических данных по численности и фонду оплаты труда работников государственных и муниципальных учреждений. Проведены вебинары по работе с системой, разработаны новые инструкции для пользователей, актуализирована эксплуатационная документац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аблица 1 – Исполнение Государственного задания и отдельных поручений в 2016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4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51"/>
        <w:gridCol w:w="3827"/>
        <w:gridCol w:w="1985"/>
        <w:gridCol w:w="1134"/>
        <w:gridCol w:w="851"/>
        <w:gridCol w:w="850"/>
        <w:gridCol w:w="992"/>
        <w:gridCol w:w="851"/>
        <w:gridCol w:w="1135"/>
        <w:gridCol w:w="1135"/>
      </w:tblGrid>
      <w:tr>
        <w:trPr>
          <w:trHeight w:val="13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 (работы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луги (работ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. услуги, 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ударственных работ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неие государственных рабо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дового объе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*</w:t>
            </w:r>
          </w:p>
        </w:tc>
      </w:tr>
      <w:tr>
        <w:trPr>
          <w:trHeight w:val="32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к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кладных научных исследований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налитических докла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-во одобренных докладов, 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%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обеспечение деятельности организац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экспертиз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>
          <w:trHeight w:val="469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отчетов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63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дельные поручения Главы и Правительства РС (Я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Кол-во отчетов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ие обзор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тические запис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стат. информации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отчетов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ниторинг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т. наблюдение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. и метод. услуг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отчетов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, семинары по месту расположения орган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отчетов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ИС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 обеспечения специаль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0"/>
        </w:numPr>
        <w:tabs>
          <w:tab w:val="clear" w:pos="708"/>
          <w:tab w:val="left" w:pos="567" w:leader="none"/>
        </w:tabs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ведомственное взаимодействие</w:t>
      </w:r>
    </w:p>
    <w:p>
      <w:pPr>
        <w:pStyle w:val="Style16"/>
        <w:tabs>
          <w:tab w:val="clear" w:pos="708"/>
          <w:tab w:val="left" w:pos="709" w:leader="none"/>
        </w:tabs>
        <w:spacing w:lineRule="exact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руководство и сотрудники Центра приняли участие в работе следующих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</w:rPr>
        <w:t>правительственных, межведомственных совещательных и координационных рабочих группах, заседаниях Советов директоров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ри Межведомственной комиссии по разработке мер по обеспечению экономической и социальной стабильности Республики Саха (Якутия) по направлению «Экономика, финансовый сектор, промышленность»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штаб по мониторингу и оперативному реагированию на изменение конъюнктуры продовольственных рынков на территории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о подготовке предложений к проекту федерального закона «О развитии Арктической зоны Российской Федерации» (утв. расп. правительства Республики Саха (Якутия) от 11.04.2016 г. № 452-р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контролю задолженности по выплате заработной платы и страховым взносам в государственные внебюджетные фонды (утв. расп. правительства Республики Саха (Якутия) от 16.07. 2010 г. № 667-р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е группы по подготовке выездных заседаний Правительства Республики Саха (Якутия) в муниципальных образованиях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о внедрению проектного управления в исполнительных органах государственной власти Республики Саха (Якутия) (расп. Главы РС (Я) от 07.07.2016 г. № 668-рг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по подготовке отчетов органов исполнительной власти Республики Саха (Якутия) в 2015 году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о разработке Комплекса мер («Дорожной карты») Правительства РС(Я) по снижению субсидий на возмещение недополученных доходов организаций коммунального комплекса в связи с государственным регулированием тарифов и мер социальной поддержки граждан на оплату ЖКУ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онная комиссия по реализации комплексных мер Пятилетки устойчивого развития села в Республике Саха (Якутия);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для проведения апробации стандартов структуры и параметров минимальной сети объектов социальной инфраструктуры Республики Саха (Якутия) на примере МР «Хангаласский улус»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о разработке нормативов затрат на оказание государственными (муниципальными) учреждениями государственных (муниципальных) услуг, выполнение работ и нормативных затрат на содержание имуществ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межведомственной комиссии по определению условий оплаты труда работников учреждений, финансируемых из государственного бюджета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о анализу и выработке предложений по совершенствованию систем оплаты труда работников государственных (муниципальных) учреждени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ри балансовой комиссии Министерства сельского хозяйства и продовольственной политики Республики Саха (Якутия) по согласованию документов стратегического планирования подведомственных хозяйствующих субъектов государственного сектора экономики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ый офис по подготовке проекта Стратегии социально-экономического развития Республики Саха (Якутия) до 2030 года с определением основных направлений до 2050 года (Распоряжение Правительства Республики Саха (Якутия) №1328-р от 13.11.2015 г.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группа по анализу исполнения действующих постановлений Правительства Республики Саха (Якутия), регулирующих расходование средств государственного бюджета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ный офис по разработке механизмов гарантированной заготовки и сбыта сельскохозяйственной продукции и промысловой продукции в РС (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гия Министерства по федеративным отношениям и внешним связям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легия Министерства экономики Республики Саха (Якутия)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иректоров «Корпорация развития Республики Саха (Якутия»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иректоров АО "РИК"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иректоров ОАО "Якутопторг"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иректоров ОАО "Нерюнгринская птицефабрика"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иректоров ОАО "ЛОРП"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иректоров ОАО «Морской порт «Тикси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>. Кадровый потенциал</w:t>
      </w:r>
    </w:p>
    <w:p>
      <w:pPr>
        <w:pStyle w:val="Style15"/>
        <w:spacing w:lineRule="exact" w:line="34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spacing w:lineRule="exact" w:line="340"/>
        <w:ind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Центра 4 сектора и один отдел:</w:t>
      </w:r>
    </w:p>
    <w:p>
      <w:pPr>
        <w:pStyle w:val="Style15"/>
        <w:numPr>
          <w:ilvl w:val="0"/>
          <w:numId w:val="6"/>
        </w:numPr>
        <w:spacing w:lineRule="exact" w:line="340"/>
        <w:ind w:left="0" w:right="-2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 макроэкономического прогнозирования и стратегического планирования; </w:t>
      </w:r>
    </w:p>
    <w:p>
      <w:pPr>
        <w:pStyle w:val="Style16"/>
        <w:numPr>
          <w:ilvl w:val="0"/>
          <w:numId w:val="6"/>
        </w:numPr>
        <w:ind w:left="0" w:right="-2"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Сектор исследований человеческого потенциала и развития территорий;</w:t>
      </w:r>
    </w:p>
    <w:p>
      <w:pPr>
        <w:pStyle w:val="Style16"/>
        <w:numPr>
          <w:ilvl w:val="0"/>
          <w:numId w:val="6"/>
        </w:numPr>
        <w:ind w:left="0" w:right="-2"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ектор проектного развития реального сектора экономики;</w:t>
      </w:r>
    </w:p>
    <w:p>
      <w:pPr>
        <w:pStyle w:val="Style16"/>
        <w:numPr>
          <w:ilvl w:val="0"/>
          <w:numId w:val="6"/>
        </w:numPr>
        <w:ind w:left="0" w:right="-2"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Сектор сопровождения информационно-аналитических систем;</w:t>
      </w:r>
    </w:p>
    <w:p>
      <w:pPr>
        <w:pStyle w:val="Style16"/>
        <w:numPr>
          <w:ilvl w:val="0"/>
          <w:numId w:val="6"/>
        </w:numPr>
        <w:ind w:left="0" w:right="-2"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Отдел региональной статистики и оперативного мониторинга.</w:t>
      </w:r>
    </w:p>
    <w:p>
      <w:pPr>
        <w:pStyle w:val="Style15"/>
        <w:spacing w:lineRule="exact" w:line="34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ая численность работников на 2016 год утверждена в количестве 44 штатных единиц, фактически на 31.12.2016 года замещено 44 штатные единицы.</w:t>
      </w:r>
    </w:p>
    <w:p>
      <w:pPr>
        <w:pStyle w:val="Style15"/>
        <w:spacing w:lineRule="exact" w:line="34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енный состав характеризуется следующими показателями: </w:t>
      </w:r>
    </w:p>
    <w:p>
      <w:pPr>
        <w:pStyle w:val="Style15"/>
        <w:spacing w:lineRule="exact" w:line="34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ий возраст работников Учреждения – 37,5 лет. 100% сотрудников имеют высшее образование, 6 человек имеют степень кандидата наук, 28 сотрудников (63,6%) – стаж государственной службы свыше 5 лет.</w:t>
      </w:r>
    </w:p>
    <w:p>
      <w:pPr>
        <w:pStyle w:val="Style15"/>
        <w:spacing w:lineRule="exact" w:line="34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одготовка кадров высшей квалификации</w:t>
      </w:r>
      <w:r>
        <w:rPr>
          <w:rFonts w:cs="Times New Roman" w:ascii="Times New Roman" w:hAnsi="Times New Roman"/>
          <w:sz w:val="26"/>
          <w:szCs w:val="26"/>
        </w:rPr>
        <w:t>. В отчетном году в аспирантуре по специальности «Экономика и управление народным хозяйством» обучалось 6 сотрудников Центра: Бысыина А.Н., Долгунова А.Ц., Маркова В.Н., Луковцева А.Н., Петров Е.С., Филиппова Ю.А.</w:t>
      </w:r>
    </w:p>
    <w:p>
      <w:pPr>
        <w:pStyle w:val="Style15"/>
        <w:spacing w:lineRule="exact" w:line="34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VI</w:t>
      </w:r>
      <w:r>
        <w:rPr>
          <w:rFonts w:cs="Times New Roman" w:ascii="Times New Roman" w:hAnsi="Times New Roman"/>
          <w:color w:val="000000"/>
        </w:rPr>
        <w:t>. Организационная и общественная деятельно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</w:rPr>
        <w:t>4.1. Мероприятия</w:t>
      </w:r>
    </w:p>
    <w:p>
      <w:pPr>
        <w:pStyle w:val="Style15"/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региональная научно-практическая конференция «Республика Саха (Якутия) – 2030/2050: Стратегия успеха.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распоряжением Правительства РС (Я) от 25 октября 2016 г. № 1306-р «Об организации общественного обсуждения проекта Стратегии социально-экономического развития Республики Саха (Якутия) на период до 2030 года с определением основных направлений до 2050 года» Центр выступил организатором обсуждения Стратегии на Межрегиональная научно-практическая конференция «Республика Саха (Якутия) – 2030/2050: Стратегия успеха».</w:t>
      </w:r>
    </w:p>
    <w:p>
      <w:pPr>
        <w:pStyle w:val="Style15"/>
        <w:spacing w:lineRule="exact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декабря в г. Якутске состоялась Межрегиональная научно-практическая конференция «Республика Саха (Якутия) – 2030/2050: Стратегия успеха», в которой приняли участие около 500 человек, в том числе представители Министерства экономического развития России и Министерства Российской Федерации по развитию Дальнего Востока, организаций образования и науки, ведущие ученые и представители экспертных центров Российской Федерации и Республики Саха (Якутия). Конференция прошла при научном сопровождении Якутского научного центра Сибирского отделения РАН, Академии наук Республики Саха (Якутия)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минары</w:t>
      </w:r>
      <w:r>
        <w:rPr>
          <w:rFonts w:cs="Times New Roman" w:ascii="Times New Roman" w:hAnsi="Times New Roman"/>
          <w:sz w:val="26"/>
          <w:szCs w:val="26"/>
        </w:rPr>
        <w:t>. 30 сентября 2016 года Центром совместно с компанией «ЛМ-Софт» проведен семинар для членов рабочей группы по внедрению проектного управления, созданной распоряжением Главы РС (Я) № 668-РГ от 07.07.2016 г. по основам проектного управления. 26 ноября 2016 года совместно с Министерством внешних связей РС (Я), Ассоциацией «Северный форум» проведен Международный семинар по проекту Арктического совета ЕАЛЛЮ «Перспективы развития переработки и реализации продукции оленеводства: роль новых технологий и традиционных знаний», в работе которого приняли участие 134 человека.</w:t>
      </w:r>
    </w:p>
    <w:p>
      <w:pPr>
        <w:pStyle w:val="Style15"/>
        <w:spacing w:lineRule="exact" w:line="36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роектный Олимп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о итогам участия от Республики Саха (Якутия в конкурсе Аналитического центра при Правительстве Республики Саха (Якутия) «Проектный олимп» Центр получил благодарность за участие в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Международном конкурсе профессионального управления проектной деятельностью в государственном секторе «Проектный Олимп - 2016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Научно-организационная деятельность</w:t>
      </w:r>
    </w:p>
    <w:p>
      <w:pPr>
        <w:pStyle w:val="Style19"/>
        <w:shd w:fill="FFFFFF" w:val="clear"/>
        <w:spacing w:lineRule="atLeast" w:line="330" w:before="240" w:after="0"/>
        <w:ind w:firstLine="567"/>
        <w:jc w:val="both"/>
        <w:textAlignment w:val="center"/>
        <w:rPr/>
      </w:pPr>
      <w:r>
        <w:rPr>
          <w:b/>
          <w:color w:val="000000"/>
          <w:sz w:val="26"/>
          <w:szCs w:val="26"/>
        </w:rPr>
        <w:t>Работа с экспертами</w:t>
      </w:r>
      <w:r>
        <w:rPr>
          <w:color w:val="000000"/>
          <w:sz w:val="26"/>
          <w:szCs w:val="26"/>
        </w:rPr>
        <w:t xml:space="preserve">. В отчетном году обновлен и расширен реестр экспертов ГАУ «ЦСИ РС (Я)» (утв. приказом Министерства экономики РС (Я) от </w:t>
      </w:r>
      <w:r>
        <w:rPr>
          <w:color w:val="000000"/>
          <w:sz w:val="26"/>
          <w:szCs w:val="26"/>
          <w:shd w:fill="FFFFFF" w:val="clear"/>
        </w:rPr>
        <w:t>№ 202-од от 26.10.2016 г)</w:t>
      </w:r>
      <w:r>
        <w:rPr>
          <w:color w:val="000000"/>
          <w:sz w:val="26"/>
          <w:szCs w:val="26"/>
        </w:rPr>
        <w:t>.</w:t>
      </w:r>
    </w:p>
    <w:p>
      <w:pPr>
        <w:pStyle w:val="Style19"/>
        <w:shd w:fill="FFFFFF" w:val="clear"/>
        <w:spacing w:lineRule="atLeast" w:line="330" w:before="240" w:after="0"/>
        <w:ind w:firstLine="567"/>
        <w:jc w:val="both"/>
        <w:textAlignment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Экспертами Центра разработаны заключения и отзывы на научно-исследовательские и аналитические работы Центра, в том числе: «Разработка предложений по повышению эффективности субсидий в сфере АПК» (д.э.н. И.В. Самсонова, д.э.н. Н.Н. Тихонов), «Сценарные условия и основные макроэкономические параметры прогноза социально-экономического развития Республики Саха (Якутия) на период до 2035 года» (к.э.н. Кугаевский А.А., д.э.н. Попов А.А., к.э.н. А.Н. Соколов); «Демографический прогноза Республики Саха (Якутия) на период до 2030 года» (д.э.н. Сукнева С.А., д.э.н. Мостахова Т.С., д.э.н. Попов А.А.); «</w:t>
      </w:r>
      <w:r>
        <w:rPr>
          <w:sz w:val="26"/>
          <w:szCs w:val="26"/>
        </w:rPr>
        <w:t>Внедрение проектного управления в деятельность исполнительных органов государственной и муниципальной власти, организаций бюджетной сферы Республики Саха (Якутия)» (Данилова М.А).</w:t>
      </w:r>
    </w:p>
    <w:p>
      <w:pPr>
        <w:pStyle w:val="Style19"/>
        <w:shd w:fill="FFFFFF" w:val="clear"/>
        <w:spacing w:lineRule="atLeast" w:line="330" w:before="240" w:after="0"/>
        <w:ind w:firstLine="567"/>
        <w:jc w:val="both"/>
        <w:textAlignment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одготовлены рекомендации и экспертиза проекта Стратегии социально-экономического развития Республики Саха (Якутия) на период до 2030 года и основные направления до 2050 года – д.э.н. Коломак Е.А., зав. сектором ИЭОПП СО РАН (г. Новосибирск); приняли участие в обсуждении конференции </w:t>
      </w:r>
      <w:r>
        <w:rPr>
          <w:rFonts w:eastAsia="Calibri"/>
          <w:sz w:val="26"/>
          <w:szCs w:val="26"/>
        </w:rPr>
        <w:t>член-корреспондент РАН Суслов В.И., заместитель директора Института экономики и организации промышленного производства Сибирского отделения РАН, Фаузер В.В., д.э.н., профессор, заведующий лабораторией демографии и социального управления Института социально-экономических и энергетических проблем Севера Уральского отделения РАН, к.э.н. Карасев О.И., Московский государственный университет имени М.В. Ломоносова и другие.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учно-координационный совет.</w:t>
      </w:r>
      <w:r>
        <w:rPr>
          <w:rFonts w:cs="Times New Roman" w:ascii="Times New Roman" w:hAnsi="Times New Roman"/>
          <w:sz w:val="26"/>
          <w:szCs w:val="26"/>
        </w:rPr>
        <w:t xml:space="preserve"> В отчетном году проведено 7 заседаний Научно-координационного совета в расширенном составе с участием заинтересованных органов государственной и муниципальной власти, представителей организаций образования и науки.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32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вест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кладч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1 от 20.06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6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смотрение отчета о НИР «Подготовка предложений по оптимизации субсидий в сфере агропромышленного комплекса с точки зрения эффективности использования бюджетных средст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ммосова Л.И., экспер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2 от 09.06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6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смотрение отчета о НИР «Сценарные условия и основные макроэкономические параметры прогноза социально-экономического развития Республики Саха (Якутия) на период до 2035 года. 1 этап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арасев О.И., к.э.н., заведующий кафедры статистики экономического факультета МГУ им. М.В. Ломонос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3 от 29.06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6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 основных результатах разработки демографического прогноза Республики Саха (Якутия) на период до 203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уляевская В.Л., к.э.н., ведущий эксперт сектора макроэкономического прогнозирования и стратегического планирования ГАУ «ЦСИ РС (Я)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4 от 21.10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6 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ссмотрение отчета о НИР «Сценарные условия и основные макроэкономические параметры прогноза социально-экономического развития Республики Саха (Якутия) на период до 2035 года»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арасев О.И., к.э.н., заведующий кафедры статистики экономического факультета МГУ им. М.В. Ломонос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5 от 28.10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6 г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смотрение отчета о НИР «Внедрение проектного управления в деятельность исполнительных органов государственной и муниципальной власти, организаций бюджетной сферы Республики Саха (Якутия)» 1 эта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абов В.В., ведущий консультант компании «ЛМ-Соф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6 от 17.11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6 г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нализ бюджетных ассигнований, выделяемых на поддержку агропромышленного комплекса Республики Саха (Якутия) и предложения по повышению их эффектив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алышева А.П., зам. заведующего сектором исследований человеческого потенциала и развития территорий ГАУ «ЦСИ РС (Я)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7 от 26.1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6 г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смотрение отчета о НИР «Внедрение проектного управления в деятельность исполнительных органов государственной и муниципальной власти, организаций бюджетной сферы Республики Саха (Якутия)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абов В.В., ведущий консультант компании «ЛМ-Софт»</w:t>
            </w:r>
          </w:p>
        </w:tc>
      </w:tr>
    </w:tbl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Журнал «Экономика Востока России»</w:t>
      </w:r>
      <w:r>
        <w:rPr>
          <w:rFonts w:cs="Times New Roman" w:ascii="Times New Roman" w:hAnsi="Times New Roman"/>
          <w:sz w:val="26"/>
          <w:szCs w:val="26"/>
        </w:rPr>
        <w:t xml:space="preserve"> учрежден Государственным автономным учреждением «Центр стратегических исследований Республики Саха (Якутия)» в 2014 году, носит практико-ориентированный характер. В журнале публикуются аналитические материалы, лучшие практики и результаты научных исследований, посвященные формированию системы стратегического планирования в ее региональном разрезе, государственной экономической и социальной политике субъектов Северо-Востока РФ, комплексному развитию восточных территорий Российской Федерации, принятым и разрабатываемым государственным целевым программам социально-экономического развития. 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году издано 2 номера (№ 5-6) журнала. Журнал распространяется по библиотекам, путем подписки, а также среди органов исполнительной власти и научного сообщества; в отчетном году имелось 7 подписчиков в том числе 6 муниципальных образований РС (Я) и 1 из Магаданской области.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Организационная деятельность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блюдательный совет. </w:t>
      </w:r>
      <w:r>
        <w:rPr>
          <w:rFonts w:cs="Times New Roman" w:ascii="Times New Roman" w:hAnsi="Times New Roman"/>
          <w:sz w:val="26"/>
          <w:szCs w:val="26"/>
        </w:rPr>
        <w:t>В 2016 году ГАУ «ЦСИ РС (Я)» всего проведено 6 заседаний Наблюдательного совета – из них 3 в очной форме, 3 – в заочной форме. В соответствие с планом работы Наблюдательного совета, утвержденного 25 декабря 2015 года, в течение года рассматривались вопросы, связанные с уставной деятельностью Учреждения, а также дополнительные вопросы, не включенные в план работы; в отчетном году рассмотрено 18 вопросов.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купки. </w:t>
      </w:r>
      <w:r>
        <w:rPr>
          <w:rFonts w:cs="Times New Roman" w:ascii="Times New Roman" w:hAnsi="Times New Roman"/>
          <w:sz w:val="26"/>
          <w:szCs w:val="26"/>
        </w:rPr>
        <w:t>Всего за 2016 г. ГАУ «ЦСИ РС (Я)» было проведено 43 закупочных процедур на 24 766 тыс. руб., из ни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exact" w:line="3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открытых конкурса на сумму 7 350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exact" w:line="3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 запросов котировок, из них состоялись 13 – на сумму 6 798 тыс. руб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exact" w:line="3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 закупок у единственного поставщика, из них 18 – не состоявшиеся конкурентные закупки на сумму 6 613 тыс. руб., 10 – прямые закупки на сумму 4 003 тыс. руб.</w:t>
      </w:r>
    </w:p>
    <w:p>
      <w:pPr>
        <w:pStyle w:val="Normal"/>
        <w:autoSpaceDE w:val="false"/>
        <w:spacing w:lineRule="exact" w:line="3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я от проведенных процедур закупок составила – 465 тыс. руб.</w:t>
      </w:r>
    </w:p>
    <w:p>
      <w:pPr>
        <w:pStyle w:val="Normal"/>
        <w:autoSpaceDE w:val="false"/>
        <w:spacing w:lineRule="exact" w:line="340" w:before="0" w:after="0"/>
        <w:contextualSpacing/>
        <w:jc w:val="center"/>
        <w:rPr/>
      </w:pPr>
      <w:r>
        <w:rPr/>
        <w:t>*****</w:t>
      </w:r>
      <w:r>
        <w:br w:type="page"/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тчету ГАУ «ЦСИ РС (Я)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ШИФРО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исполнению Государственного задания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19"/>
        <w:gridCol w:w="1417"/>
      </w:tblGrid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Кол-во получателей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АНАЛИТИЧЕСКИЕ ДОКЛ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275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зработка сценариев социально-экономического развития Республики Саха (Якутия) на период до 2019 года: аналитический доклад. №02-348-АД/6 от 08.04.2016г.; (одобрение МЭ РС (Я) от 08.07. № И-02-58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 Стандартах структуры и параметров минимальной сети объектов социальной инфраструктуры РС (Я)": постановление Правительства РС (Я), аналитический материал № 03-157 от 12.02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8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 итогах финансово-хозяйственной деятельности предприятий Республики Саха (Якутия) в 2015 году: аналитический доклад для рассмотрения на заседании Экономического совета при Правительстве Республики Саха (Якутия) (18дсп от 07.04., 40-дсп от 15.06., 02-465 от 16.05.) - Протокол Экономического совета № 111 от 17.05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8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Демографический прогноз на период до 2030 и основные направления до 2050 года (исх. №03-757 от 10.08.201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Комплексный анализ деятельности муниципальных учреждений Республики Саха (Якутия) в сфере культуры (исх. №54дсп от 11.08.2016 г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5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 Концепции развития пассажирских перевозок водным транспортом Республики Саха (Якутия) (исх. №04-732 от 03.08.2016 г., исх. № 04-824 от 30.08.201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8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Разработка предложений по повышению эффективности субсидий в сфере агропромышленного сектора, №03-976 от 13.10.201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8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провождение проекта Стратегии социально-экономического развития Республики Саха (Якутия) на период до 2030 года и основные направления до 2050 года, № 02-1171 от 16.12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Аналитический доклад "Внедрение проектного управления в деятельность исполнительных органов государственной и муниципальной власти, организаций бюджетной сферы РС (Я)" Этап 5 № 02-1235-АЗ/6 от 28.12.201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2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Мониторинг показателей качества жизни населения в рамках реализации проекта "Человек в Арктике», 03-1247 от 30.12.201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АНАЛИТИЧЕСКИЕ ОБЗ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8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налитический обзор изменений в мировой экономике и экономике РФ, влияющих на социально-экономическое развитие РС (Я), 02-291-АО/6 от 28.03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акроэкономический обзор за январь-май 2016 год 02-544-АО/6 от 06.06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Аналитический обзор изменений в мировой экономике и экономике РФ, влияющих на социально-экономическое развитие РС (Я) за январь-сентябрь 2016 г. 02-1021-АО/6 от 28.10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Аналитический обзор изменений в мировой экономике и экономике РФ, влияющих на социально-экономическое развитие РС (Я), январь-ноябрь 2016 г. № 02-1212 от 22.12.201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АНАЛИТИЧЕСКИЕ ЗАПИ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205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Итоги мониторинга численности и заработной платы работников государственных и муниципальных учреждений (СВОД-СМАРТ), №10дсп от 15.03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7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Финансово-экономическое состояние, труд и неполная занятость системообразующих организаций Республики Саха (Якутия), №№ 3дсп от 29.01.2016 г., 5дсп от 19.02., 12дсп от 17.03., 22дсп от 18.04., 24дсп от 25.05., 45дсп от 22.06., №51дсп от 08.07., №56дсп от 24.08., №58дсп от 28.09. 60дсп от 28.10., 64дсп от 28.11., 70дсп от 29.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68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МЕТОДИЧЕСКИЕ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3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овершенствование порядка формирования и расчета нормативных затрат на оказание государственным учреждениям государственных услуг и нормативных затрат на содержание имущества государственных учреждений, для определения субсидий государственного задания, исх. №03-873 от 15.09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етодические рекомендации по оценке эффективности использования средств государственной поддержки (с определением критериев и индикаторов эффективности, методики расчетов и требований к процедуре оценки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ЭКСПЕРТНЫЕ ЗАКЛЮ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72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Экспертиза итогов финансово-хозяйственной деятельности предприятий и учреждений Республики Саха (Якутия) и исполнения заданий по производству важнейших видов продукции и услуг. Экспертные заключения на предварительные итоги ФХД 2015 года,   в 1 полугодии 2016 г. – 34 ед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7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Экспертиза итогов финансово-хозяйственной деятельности предприятий и учреждений Республики Саха (Якутия) и исполнения заданий по производству важнейших видов продукции и услуг. Экспертные заключения на предварительные итоги ФХД за 9 мес. и предварительные итоги 2016 года – 12 ед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Экспертные заключения на проекты документов стратегического планирования. Рассмотрение и экспертиза стратегий и/или долгосрочных программ развития госкомпаний в целях внедрения системы КПЭ. – 9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ссмотрение и экспертиза проектов нормативных правовых актов Республики Саха (Якутия) в рамках  деятельности совещательных и координационных органах при Правительстве РС (Я) и отдельных поручений. Экспертные заключения на проекты НПА – 16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6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Экспертные заключения по итогам рассмотрения нормативов затрат государственных учреждений РС (Я) на выполнение государственных работ и оказание услуг – 9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Заключения на иные документы – 24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СБОР И ОБРАБОТКА СТАТИСТИЧЕСК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877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ниторинг просроченной задолженности по заработной плате, по заработной плате с запиской о принимаемых мерах по погашению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4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ниторинг розничных цен (ежемеся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ниторинг показателей рынка труда для Минтруд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74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ониторинг финансово-экономического состояния предприятий и организаций Республики Саха (Якутия) в адрес Министерства промышленности и торговл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74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одготовка отчета по итогам проведения стат. наблюдения и сравнение с итогами «мз-рег» (Человек в Аркти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Мониторинг Антикризисных действий Правительства РФ и Правительства РС (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следование бюджетов домохозяйств (19 нас.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егистрация уровня потребительских цен на товары (ф. 1-МОН), 35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следование цен на социально-значимые продовольственные товары (ф.7-цены МОН), 7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бследование пассажирских перевозок водным транспортом, 4 муниципальны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Выборочное наблюдение качества жизни населения РС (Я), (ф.1-КЖН), 19 населенных пун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СЕМИНАРЫ И КОНФЕР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8"/>
                <w:lang w:eastAsia="ru-RU"/>
              </w:rPr>
              <w:t>573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спространение опыта проведения бизнес-семинаров в арктических районах. Семинары проведены в п. Золотинка и с. Иенгра Нерюнгринского района с 12.07. по 15.0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еминар-совещание по вопросам внедрения проектного управления в исполнительных органах государственной власти Республики Саха (Якутия) для членов Рабочей группы по внедрению проектного управления 30.09.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еждународный семинар по проекту Арктического совета ЕАЛЛЮ   «Перспективы развития переработки и реализации продукции оленеводства: роль новых технологий и традиционных знаний», 26 ноября 2016 года, 11:00-18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13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ежрегиональная научно-практическая конференция «Республика Саха (Якутия) – 2030/2050: Стратегия успех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414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560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basedOn w:val="Style10"/>
    <w:qFormat/>
    <w:rPr/>
  </w:style>
  <w:style w:type="character" w:styleId="Highlight">
    <w:name w:val="highligh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pacing w:val="10"/>
      <w:sz w:val="20"/>
      <w:szCs w:val="20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8" w:before="120" w:after="0"/>
      <w:jc w:val="center"/>
    </w:pPr>
    <w:rPr>
      <w:rFonts w:ascii="Bookman Old Style" w:hAnsi="Bookman Old Style" w:eastAsia="Bookman Old Style" w:cs="Bookman Old Style"/>
      <w:spacing w:val="10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c-sakha.ykt.ru/about/informatsionno-analiticheskie-sistemyi/avtomatizirovannaya-sistema-svod-smart-dlya-monitoringa-chislennosti-i-zarabotnoy-platyi-rabotnikov-gosudarstvennyih-i-munitsipalnyih-uchrezhdeniy-respubliki-saha-yakutiy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0:47:00Z</dcterms:created>
  <dc:creator>Степанова Надежда Алексеевна</dc:creator>
  <dc:description/>
  <dc:language>en-US</dc:language>
  <cp:lastModifiedBy>Степанова Надежда Алексеевна</cp:lastModifiedBy>
  <cp:lastPrinted>2017-02-13T09:51:00Z</cp:lastPrinted>
  <dcterms:modified xsi:type="dcterms:W3CDTF">2017-02-20T00:47:00Z</dcterms:modified>
  <cp:revision>2</cp:revision>
  <dc:subject/>
  <dc:title/>
</cp:coreProperties>
</file>