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АВТОНОМНОЕ УЧРЕЖДЕНИЕ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ЦЕНТР СТРАТЕГИЧЕСКИХ ИССЛЕДОВАНИЙ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И САХА (ЯКУТИЯ)»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Т Ч Е Т</w:t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 исполнении государственного задания </w:t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автономного учреждения Республики Саха (Якутия) </w:t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«ЦЕНТР СТРАТЕГИЧЕСКИХ ИССЛЕДОВАНИЙ </w:t>
      </w:r>
    </w:p>
    <w:p>
      <w:pPr>
        <w:pStyle w:val="Style17"/>
        <w:spacing w:lineRule="exact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СПУБЛИКИ САХА (ЯКУТИЯ)»</w:t>
      </w:r>
    </w:p>
    <w:p>
      <w:pPr>
        <w:pStyle w:val="Style17"/>
        <w:spacing w:lineRule="exact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кутск-2018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ь ГАУ «Центр стратегических исследований Республики Саха (Якутия)» в соответствии с Уставом и Государственным заданием, утвержденным приказом Министерства экономики РС (Я) от 30.12.2016 г. №278-од и 04.09.2017 г. № 143-од, велась по основным направлениям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ратегическое планирование социально-экономического и пространственного развития Республики Саха (Якутия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4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ониторинг социально-экономической ситуации и тенденций, влияющих на социально-экономическое развитие Республики Саха (Якутия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4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сследование проблем и разработка перспективных направлений повышения качества и уровня жизни населения, анализ бюджетной сферы и реального сектора экономики Республики Саха (Якутия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рмативно-методическое обеспечение деятельности органов государственной и муниципальной власт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ектирование, создание и ведение части информационно-аналитической системы Ситуационного центра Главы Республики Саха (Якутия) в области социально-экономического развития Республики Саха (Якутия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Мониторинг численности и заработной платы работников государственных и муниципальных учреждений Республики Саха (Якутия)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Участие в организации проведения республиканских специализированных наблюдений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1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851" w:leader="none"/>
        </w:tabs>
        <w:spacing w:lineRule="exact" w:line="3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отчетный период подготовлен и внесено 168 документов, в том числе                      6 аналитических докладов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84 экспертных заключения, работы по 45 отдельным</w:t>
      </w:r>
      <w:r>
        <w:rPr>
          <w:rFonts w:cs="Times New Roman" w:ascii="Times New Roman" w:hAnsi="Times New Roman"/>
          <w:sz w:val="26"/>
          <w:szCs w:val="26"/>
        </w:rPr>
        <w:t xml:space="preserve"> поручениям Главы Республики Саха (Якутия) и Правительства Республики Саха (Якутия). Основные документы рассмотрены Главой Республики Саха (Якутия) и Председателем Правительства Республики Саха (Якутия), Экономическим советом при Правительстве Республики Саха (Якутия), Межведомственной комиссией по повышению эффективности бюджетных расходов, Министерством экономики Республики Саха (Якутия)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аблица – Исполнение Государственного задания в</w:t>
      </w:r>
      <w:r>
        <w:rPr/>
        <w:t xml:space="preserve"> 2017 году</w:t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10"/>
        <w:gridCol w:w="5953"/>
        <w:gridCol w:w="1985"/>
        <w:gridCol w:w="1417"/>
        <w:gridCol w:w="1560"/>
        <w:gridCol w:w="1559"/>
      </w:tblGrid>
      <w:tr>
        <w:trPr>
          <w:trHeight w:val="12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(работы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ос. работы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качество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дового объема /качества</w:t>
            </w:r>
          </w:p>
        </w:tc>
      </w:tr>
      <w:tr>
        <w:trPr>
          <w:trHeight w:val="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икладных научных исследований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е обеспечение реализации государственной экономической политики (</w:t>
            </w:r>
            <w:r>
              <w:rPr>
                <w:rFonts w:cs="Times New Roman" w:ascii="Times New Roman" w:hAnsi="Times New Roman"/>
                <w:iCs/>
              </w:rPr>
              <w:t>Аналитические доклады)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научно-исследовательских работ, е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ичество документов, использованных в деят-ти ИОГВ (АД)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т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Методологическое обеспечение рег. статработ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налитические запис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(результатов интеллектуальной деятельности)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96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ичество документов (АЗ), использованных в деят-ти ОИГ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>
          <w:trHeight w:val="189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налитические обзор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воевременность выполнения работы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о-методическое обеспеч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полнение отдельных поручений Главы и Правительства РС (Я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ероприятий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рекомендаций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ичество документов (МР), использованных в деят-ти ИОГВ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</w:t>
            </w:r>
          </w:p>
        </w:tc>
      </w:tr>
      <w:tr>
        <w:trPr>
          <w:trHeight w:val="31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онференции, семинары по месту расположения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дение экспертиз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дение мониторинг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борочных статистических наблюдений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витие ИС обеспечения специальной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-ние, создание и ведение части ИАС «СЦ Главы РС (Я)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загруженной в ИАС информации, 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АС «ЦХД показателей СЭР РС (Я)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загруженной в ИАС информации, %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еализация функции оператора ИАС «СВОД-Смарт»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</w:rPr>
              <w:t>Доля загруженной в ИАС информации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11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>
          <w:rFonts w:cs="Times New Roman" w:ascii="Times New Roman" w:hAnsi="Times New Roman"/>
        </w:rPr>
        <w:t>* №658-А1 от 21.05.2017 г., исключена форма 1-река. Метод. обеспечение по стат наблюдениям (форма 7-цены – 2 кв., цены 1-МО – 3 кв., ОБДХ – 4 кв.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60"/>
        <w:ind w:left="0" w:firstLine="567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ратегическое планирование</w:t>
      </w:r>
    </w:p>
    <w:p>
      <w:pPr>
        <w:pStyle w:val="Style17"/>
        <w:tabs>
          <w:tab w:val="clear" w:pos="708"/>
          <w:tab w:val="left" w:pos="851" w:leader="none"/>
        </w:tabs>
        <w:spacing w:lineRule="exact" w:line="36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>В рамках стратегического планирования выполнены следующие работы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spacing w:lineRule="exact" w:line="320"/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ценарные условия </w:t>
      </w:r>
      <w:r>
        <w:rPr>
          <w:rFonts w:cs="Times New Roman" w:ascii="Times New Roman" w:hAnsi="Times New Roman"/>
          <w:sz w:val="26"/>
          <w:szCs w:val="26"/>
        </w:rPr>
        <w:t xml:space="preserve">среднесрочного прогноза социально-экономического развития Республики Саха (Якутия) в 3-х сценариях (базовый, консервативный, целевой) и уточнена экономико-статистическая модель прогноза (АД, исх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№02-429 от 02.06.2017 г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spacing w:lineRule="exact" w:line="32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Стратегия социально-экономического развития Арктической зон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Республики Саха (Якутия) (1 этап): Комплексная оценка текущей ситуации и тенденций развития (АД, исх. № 02-995 от 29.12.2017 г.). </w:t>
      </w:r>
    </w:p>
    <w:p>
      <w:pPr>
        <w:pStyle w:val="Style17"/>
        <w:tabs>
          <w:tab w:val="clear" w:pos="708"/>
          <w:tab w:val="left" w:pos="1134" w:leader="none"/>
        </w:tabs>
        <w:spacing w:lineRule="exact" w:line="32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2018 году работа продолжается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spacing w:lineRule="exact" w:line="32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.1.5. перечня персональных поручений Главы РС (Я) ежеквартально выполняется </w:t>
      </w:r>
      <w:r>
        <w:rPr>
          <w:rFonts w:cs="Times New Roman" w:ascii="Times New Roman" w:hAnsi="Times New Roman"/>
          <w:b/>
          <w:sz w:val="26"/>
          <w:szCs w:val="26"/>
        </w:rPr>
        <w:t>оценка влияния глобальных и российских экономических тенденций</w:t>
      </w:r>
      <w:r>
        <w:rPr>
          <w:rFonts w:cs="Times New Roman" w:ascii="Times New Roman" w:hAnsi="Times New Roman"/>
          <w:sz w:val="26"/>
          <w:szCs w:val="26"/>
        </w:rPr>
        <w:t xml:space="preserve"> на консолидированный бюджет, финансово-хозяйственную деятельность системообразующих предприятий республики, рынок труда и другие параметры экономики (АЗ, исх. 02-344 от 28.04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02-552-АЗ/7 от 18.07., № 29дсп от 26.10.2017 г)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spacing w:lineRule="exact" w:line="32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алитический обзор изменений в мировой экономике и экономике России, влияющих на социально-экономическое развитие РС (Я) </w:t>
      </w:r>
      <w:r>
        <w:rPr>
          <w:rFonts w:cs="Times New Roman" w:ascii="Times New Roman" w:hAnsi="Times New Roman"/>
          <w:sz w:val="26"/>
          <w:szCs w:val="26"/>
        </w:rPr>
        <w:t xml:space="preserve">(АО,                           4 единицы)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spacing w:lineRule="exact" w:line="32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отдельным поручениям</w:t>
      </w:r>
      <w:r>
        <w:rPr>
          <w:rFonts w:cs="Times New Roman" w:ascii="Times New Roman" w:hAnsi="Times New Roman"/>
          <w:sz w:val="26"/>
          <w:szCs w:val="26"/>
        </w:rPr>
        <w:t xml:space="preserve"> (записки по показателям промышленного развития, миграционным процессам, балансу трудовых ресурсов в РС (Я),  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едином подходе к системе Северного завоза и обоснования для подготовки законодательной инициативы о мерах государственной поддержки «северного завоза»; о прогнозных объемах грузоперевозок при реализации проекта «Строительство мостового перехода через реку Лену в районе г. Якутска»; п</w:t>
      </w:r>
      <w:r>
        <w:rPr>
          <w:rFonts w:cs="Times New Roman" w:ascii="Times New Roman" w:hAnsi="Times New Roman"/>
          <w:sz w:val="26"/>
          <w:szCs w:val="26"/>
        </w:rPr>
        <w:t xml:space="preserve">редложения для включения в Стратегию пространственного развития Российской Федерации на период до 2025 года и др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spacing w:lineRule="exact" w:line="32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  <w:lang w:eastAsia="ru-RU"/>
        </w:rPr>
        <w:t>Работа по разработке аналитических разделов ИАС «ЦХД».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вышение эффективности бюджетных расход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Мониторинг финансово-экономического состояния, рынка труда системообразующих предприятий Республики Саха (Якутия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2017 г. мониторинг СОП проводится ежеквартально; упорядочен и сокращен перечень системообразующих предприятий РС (Я),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длежащих мониторингу (расп. Правительства РС (Я) от 19.0.5.2017 г. №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632-р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торой год выполняется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нализ </w:t>
      </w:r>
      <w:r>
        <w:rPr>
          <w:rFonts w:cs="Times New Roman" w:ascii="Times New Roman" w:hAnsi="Times New Roman"/>
          <w:b/>
          <w:sz w:val="26"/>
          <w:szCs w:val="26"/>
        </w:rPr>
        <w:t xml:space="preserve">финансово-хозяйственного состояния предприятий РС (Я) </w:t>
      </w:r>
      <w:r>
        <w:rPr>
          <w:rFonts w:cs="Times New Roman" w:ascii="Times New Roman" w:hAnsi="Times New Roman"/>
          <w:sz w:val="26"/>
          <w:szCs w:val="26"/>
        </w:rPr>
        <w:t xml:space="preserve">по итогам года с оценкой влияния </w:t>
      </w:r>
      <w:r>
        <w:rPr>
          <w:rFonts w:eastAsia="TimesNewRomanPSMT;Times New Roman" w:cs="Times New Roman" w:ascii="Times New Roman" w:hAnsi="Times New Roman"/>
          <w:sz w:val="26"/>
          <w:szCs w:val="26"/>
          <w:lang w:eastAsia="ru-RU"/>
        </w:rPr>
        <w:t>на социально-экономическую ситуацию PC (Я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Результаты рассмотрены 26 мая 2017 г. на Экономическом совете (АЗ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. № 02-397 от 19.05.2017 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 решением Экономического совета при Правительстве РС (Я) № 111 от 17.05.2016 г. проведена оценка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эффективности государственной поддержки системообразующих предприятий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Республики Саха (Якутия на основе «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Методических рекомендаций по оценке эффективности использования средств государственной поддержки Республики Саха (Якутия) юридических лиц из государственного бюджета РС (Я)» (АД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исх. № 3-02-ДСП от 15.02.2018 г).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NewRomanPSMT;Times New Roman" w:cs="Times New Roman" w:ascii="Times New Roman" w:hAnsi="Times New Roman"/>
          <w:sz w:val="26"/>
          <w:szCs w:val="26"/>
          <w:lang w:eastAsia="ru-RU"/>
        </w:rPr>
        <w:t xml:space="preserve">Работы направлены в адрес Правительства для использования при формирова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мплексного плана санации стратегических и системообразующих предприятий и акционерных обществ с государственным участием Республики Саха (Якутия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8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2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ли участие в формировании </w:t>
      </w:r>
      <w:r>
        <w:rPr>
          <w:rFonts w:cs="Times New Roman" w:ascii="Times New Roman" w:hAnsi="Times New Roman"/>
          <w:b/>
          <w:sz w:val="26"/>
          <w:szCs w:val="26"/>
        </w:rPr>
        <w:t>Программы оптимизации бюджетных расходов бюджета Республики Саха (Якутия) на 2017-2019 гг.</w:t>
      </w:r>
      <w:r>
        <w:rPr>
          <w:rFonts w:cs="Times New Roman" w:ascii="Times New Roman" w:hAnsi="Times New Roman"/>
          <w:sz w:val="26"/>
          <w:szCs w:val="26"/>
        </w:rPr>
        <w:t>, утвержденной распоряжением Главы РС (Я) №266-РГг от 30.03.2017 г. (п.6. поручения Председателя Правительства РС (Я) от 02.02.2017 г. № 95-П1). В настоящее время Центром проводится работа по исполнению плана мероприятий программы.</w:t>
      </w:r>
    </w:p>
    <w:p>
      <w:pPr>
        <w:pStyle w:val="Style18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2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 анализ и подготовлены предложения по внесению изменений в </w:t>
      </w:r>
      <w:r>
        <w:rPr>
          <w:rFonts w:cs="Times New Roman" w:ascii="Times New Roman" w:hAnsi="Times New Roman"/>
          <w:b/>
          <w:sz w:val="26"/>
          <w:szCs w:val="26"/>
        </w:rPr>
        <w:t>Методику расчета дотаций на выравнивание бюджетной обеспеченности субъектов  по модельному бюджету субъекта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  (№ 02-986 от 28.12.2017 г.); </w:t>
      </w:r>
      <w:r>
        <w:rPr>
          <w:rFonts w:cs="Times New Roman" w:ascii="Times New Roman" w:hAnsi="Times New Roman"/>
          <w:sz w:val="26"/>
          <w:szCs w:val="26"/>
          <w:lang w:eastAsia="ru-RU"/>
        </w:rPr>
        <w:t>выработаны предложения по расчету объема расходных обязательств в отношении групп полномочий субъекта РФ к Методике распределения дотаций на выравнивание бюджетной обеспеченности субъектов РФ (по п. 2 перечня поручений Председателя Правительства РС (Я) № 466-П1) от 25.04.2017 г.,03-346 28.04.2017 г.</w:t>
      </w:r>
    </w:p>
    <w:p>
      <w:pPr>
        <w:pStyle w:val="Style18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поручения первого заместителя Председателя Правительства РС (Я) – министра экономики выполнен аналитический доклад «</w:t>
      </w:r>
      <w:r>
        <w:rPr>
          <w:rFonts w:cs="Times New Roman" w:ascii="Times New Roman" w:hAnsi="Times New Roman"/>
          <w:b/>
          <w:sz w:val="26"/>
          <w:szCs w:val="26"/>
        </w:rPr>
        <w:t>Комплексный анализ деятельности учреждений спорта Республики Саха (Якутия)</w:t>
      </w:r>
      <w:r>
        <w:rPr>
          <w:rFonts w:cs="Times New Roman" w:ascii="Times New Roman" w:hAnsi="Times New Roman"/>
          <w:sz w:val="26"/>
          <w:szCs w:val="26"/>
        </w:rPr>
        <w:t xml:space="preserve">» (от 13.11.2017 №33 ДСП) в целях принятия управленческих решений по повышению эффективности деятельности государственных и муниципальных учреждений спорта РС (Я). </w:t>
      </w:r>
    </w:p>
    <w:p>
      <w:pPr>
        <w:pStyle w:val="Style18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</w:t>
      </w:r>
      <w:r>
        <w:rPr>
          <w:rFonts w:cs="Times New Roman" w:ascii="Times New Roman" w:hAnsi="Times New Roman"/>
          <w:b/>
          <w:sz w:val="26"/>
          <w:szCs w:val="26"/>
        </w:rPr>
        <w:t>Правительственной комиссии по повышению эффективности бюджетных расходов</w:t>
      </w:r>
      <w:r>
        <w:rPr>
          <w:rFonts w:cs="Times New Roman" w:ascii="Times New Roman" w:hAnsi="Times New Roman"/>
          <w:sz w:val="26"/>
          <w:szCs w:val="26"/>
        </w:rPr>
        <w:t xml:space="preserve"> (расп. Правительства РС (Я) от 25 января 2016 г. № 47-р, с изм. от 20.02.2017 г.) продолжена работа: 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exact" w:line="32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и предложения по реализации государственных программ РС (Я) в 2017-2019 годы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exact" w:line="32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е обеспечение работы Правительственной комиссии (в отчетный период проведено 35 заседаний, оформлены и на исполнении 32 протокола, сформировано 175 поручений в адрес главных распорядителей бюджетных расходов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exact" w:line="32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ая записка «</w:t>
      </w:r>
      <w:r>
        <w:rPr>
          <w:rFonts w:cs="Times New Roman" w:ascii="Times New Roman" w:hAnsi="Times New Roman"/>
          <w:b/>
          <w:sz w:val="26"/>
          <w:szCs w:val="26"/>
        </w:rPr>
        <w:t>Об итогах мониторинга численности и заработной платы работников гос. и мун. учреждений РС (Я)</w:t>
      </w:r>
      <w:r>
        <w:rPr>
          <w:rFonts w:cs="Times New Roman" w:ascii="Times New Roman" w:hAnsi="Times New Roman"/>
          <w:sz w:val="26"/>
          <w:szCs w:val="26"/>
        </w:rPr>
        <w:t xml:space="preserve">» (и другие). По итогам записки сформированы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ручения Главы РС (Я) (от 19.07.2017 г. Пр-560-А1); п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 xml:space="preserve">ервого заместителя Председателя Правительства Республики Саха (Якутия) – министра экономики Республики Саха (Якутия) </w:t>
      </w:r>
      <w:r>
        <w:rPr>
          <w:rFonts w:cs="Times New Roman" w:ascii="Times New Roman" w:hAnsi="Times New Roman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№280-П8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от 05.10.2017 г</w:t>
      </w:r>
      <w:r>
        <w:rPr>
          <w:rFonts w:cs="Times New Roman" w:ascii="Times New Roman" w:hAnsi="Times New Roman"/>
          <w:sz w:val="26"/>
          <w:szCs w:val="26"/>
          <w:lang w:eastAsia="ru-RU"/>
        </w:rPr>
        <w:t>)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exact" w:line="32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тическая записка «</w:t>
      </w:r>
      <w:r>
        <w:rPr>
          <w:rFonts w:cs="Times New Roman" w:ascii="Times New Roman" w:hAnsi="Times New Roman"/>
          <w:b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лиз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недрения аутсорсинга в РС (Я) на муниципальном уровне за период 2015-2016 г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, с выработкой рекомендаций (исх № 02-535-АЗ/7от 11.07.2017 г), по результатам работы даны поручения </w:t>
      </w:r>
      <w:r>
        <w:rPr>
          <w:rFonts w:cs="Times New Roman" w:ascii="Times New Roman" w:hAnsi="Times New Roman"/>
          <w:sz w:val="26"/>
          <w:szCs w:val="26"/>
        </w:rPr>
        <w:t xml:space="preserve">Председателя Правительства РС (Я) (30.06.2017 г. № П-1-6526); в 2018-2109 году в работа продолжена по направлениям управления изменениями в государственной и муниципальной системе управления.  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Территориальное, пространственное и отраслевое развит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та работа по формированию прогнозной модели размещения производительных сил, инфраструктуры и системы расселения Республики Саха (Якутия), нацеленная на пространственную детализацию Стратегии 2030. </w:t>
      </w:r>
    </w:p>
    <w:p>
      <w:pPr>
        <w:pStyle w:val="Normal"/>
        <w:tabs>
          <w:tab w:val="clear" w:pos="708"/>
          <w:tab w:val="left" w:pos="567" w:leader="none"/>
        </w:tabs>
        <w:spacing w:lineRule="exact" w:line="3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отчетном году начато формирование базы социально-экономических данных на уровне поселений, выполнен доклад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йтинг инвестиционной привлекательности муниципальных образования Республики Саха (Якутия)» (исх. № 32-04-АД/8 от 25.01.2018 г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аналитического обеспечения рабочих визитов Председателя Правительства РС (Я) формируются записки о социально-экономическом развитии муниципальных районов с оценкой ситуации. В 2017 году подготовлены АЗ о социально-экономическом положении: Вилюйского, Горного, Ленского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реднеколымского, Анабарского национального (Долгано-Эвенкийского) районов </w:t>
      </w:r>
      <w:r>
        <w:rPr>
          <w:rFonts w:cs="Times New Roman" w:ascii="Times New Roman" w:hAnsi="Times New Roman"/>
          <w:sz w:val="26"/>
          <w:szCs w:val="26"/>
        </w:rPr>
        <w:t xml:space="preserve">и г. Якутск, а также бюджетной сферы Момского района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тдельным поручениям подготовлены: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нализ схем доставки грузов в/из РС (Я) и современного состояния грузовой базы;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работка единого подхода к системе «северного завоза» и обоснования для законодательной инициативы о мерах государственной поддержки «северного завоза», исх. 04-831-АЗ/7 от 07.11.2017 г. (поручение от 05.10.2017 № 279-П8 "О северном завозе"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exact" w:line="32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мерный расчет расходов, связанных с переносом социальных и жилых объектов </w:t>
      </w:r>
      <w:r>
        <w:rPr>
          <w:rFonts w:cs="Times New Roman" w:ascii="Times New Roman" w:hAnsi="Times New Roman"/>
          <w:b/>
          <w:sz w:val="26"/>
          <w:szCs w:val="26"/>
        </w:rPr>
        <w:t>с. Березовка</w:t>
      </w:r>
      <w:r>
        <w:rPr>
          <w:rFonts w:cs="Times New Roman" w:ascii="Times New Roman" w:hAnsi="Times New Roman"/>
          <w:sz w:val="26"/>
          <w:szCs w:val="26"/>
        </w:rPr>
        <w:t xml:space="preserve"> (Березовского национального (кочевого) наслега) Среднеколымского района» (исх. 19дсп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 xml:space="preserve">Анализ социально-экономического развития </w:t>
      </w:r>
      <w:r>
        <w:rPr>
          <w:rFonts w:eastAsia="Batang;바탕" w:cs="Times New Roman" w:ascii="Times New Roman" w:hAnsi="Times New Roman"/>
          <w:b/>
          <w:sz w:val="26"/>
          <w:szCs w:val="26"/>
          <w:lang w:eastAsia="ru-RU"/>
        </w:rPr>
        <w:t>МО «Модутский наслег»</w:t>
      </w:r>
      <w:r>
        <w:rPr>
          <w:rFonts w:eastAsia="Batang;바탕" w:cs="Times New Roman" w:ascii="Times New Roman" w:hAnsi="Times New Roman"/>
          <w:sz w:val="26"/>
          <w:szCs w:val="26"/>
          <w:lang w:eastAsia="ru-RU"/>
        </w:rPr>
        <w:t xml:space="preserve"> МР «Намский улус (район)» за 2014-2017 годы с оценкой отдельных показателей до 2020 года, 3 фокусированных интервью по оценке уровня жизни среди населения. Рекомендации по повышению качества жизни населения (п.2 Прот. Рабочего совещания по вопросам реализации персонифицированного учета семей с детьми, особо нуждающихся в социальной поддержке в РС (Я) № Пр-116-П4 от 02.08.2017 г. зам. Предс. Прав. РС (Я) Дьячковского А.П.) № 03-656-АЗ/7 от 21.08.2017 г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ложения по повышению эффективности размещения объектов социальной инфраструктуры в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. Туму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юпского национального наслега и с. Усть-Юдома Усть-Майского района, 03-712 от 15.09. (поручение предс. Прав-ва РС (Я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0.08. 2017 г. №24-П1/дсп).</w:t>
      </w:r>
    </w:p>
    <w:p>
      <w:pPr>
        <w:pStyle w:val="Style17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2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ачество жизни насе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 аналитический доклад «Качество жизни сельского населения Республики Саха (Якутия)», по результатам анализа подготовлена предложения по стабилизации ситуации и методам выравнивания с учетом региональных особенностей (исх. № АЗ-03-978 от 27.12.2017 г.), результаты используются в работе Правительства РС (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exact" w:line="32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должена реализация международного проекта «Человек в Арктике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в рамках реализации постановления Правительства Республики Саха (Якутия) №317 от 31.08.2016 г. «Комплекс мер социально-экономического развития муниципального района «Жиганский национальный эвенкийский район» Республики Саха (Якутия)» проведен учебно-методологический семинар, направленный на повышение мотивации к предпринимательской деятельности населения (март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 xml:space="preserve">организован круглый стол «Перспективы развития предпринимательской инициативы в традиционных отраслях Севера» с международным участием совместно с Департаментом внешних связей РС(Я) и Северным Форумом в рамках </w:t>
      </w:r>
      <w:r>
        <w:rPr>
          <w:rFonts w:cs="Times New Roman" w:ascii="Times New Roman" w:hAnsi="Times New Roman"/>
          <w:sz w:val="26"/>
          <w:szCs w:val="26"/>
          <w:lang w:val="en-US" w:bidi="ru-RU"/>
        </w:rPr>
        <w:t>IV</w:t>
      </w:r>
      <w:r>
        <w:rPr>
          <w:rFonts w:cs="Times New Roman" w:ascii="Times New Roman" w:hAnsi="Times New Roman"/>
          <w:sz w:val="26"/>
          <w:szCs w:val="26"/>
          <w:lang w:bidi="ru-RU"/>
        </w:rPr>
        <w:t xml:space="preserve"> Всероссийского съезда оленеводов (март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проведены социологические исследования проведены в п. Палана, опрошено 160 респондентов (Камчатский край). По итогам исследования составлен социальный портрет человека в Арктике в условиях Камчатского края, результаты включены в сводную аналитическую записку «Оценка качества жизни населения в Арктике (на основе мониторингов качества жизни населения и итогов социологических обследований в рамках проекта «Человек в Арктике»)».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exact" w:line="32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аучно-методологическому обеспечению органов власти</w:t>
      </w:r>
      <w:r>
        <w:rPr>
          <w:rFonts w:cs="Times New Roman" w:ascii="Times New Roman" w:hAnsi="Times New Roman"/>
          <w:sz w:val="26"/>
          <w:szCs w:val="26"/>
        </w:rPr>
        <w:t xml:space="preserve"> Республики Саха (Якутия), ЦСИ РС (Я) проводи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exact" w:line="32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ниторинг (1) ч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исленности и заработной платы работников государственных и муниципальных учреждений РС (Я); (2) просроченной задолженности по заработной плате; (3) Антикризисных действий; (4) Финансово-экономической ситуации по запросу Минпромторга Р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готовку экспертных заключений на результаты ФХД предприятий и учреждений РС (Я) и другим вопросам (подготовлено 84 заключения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Подготовку методических рекомендаций:</w:t>
      </w:r>
    </w:p>
    <w:tbl>
      <w:tblPr>
        <w:tblW w:w="9498" w:type="dxa"/>
        <w:jc w:val="left"/>
        <w:tblInd w:w="-5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111"/>
        <w:gridCol w:w="5387"/>
      </w:tblGrid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6"/>
                <w:szCs w:val="26"/>
                <w:lang w:eastAsia="ru-RU"/>
              </w:rPr>
              <w:t>Методические рекоменд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рмативный акт о принятии</w:t>
            </w:r>
          </w:p>
        </w:tc>
      </w:tr>
      <w:tr>
        <w:trPr>
          <w:trHeight w:val="21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 применению «Стандартов структуры и параметров минимальной сети объектов социальной инфраструктуры PC (Я)» для исполнительных органов госвласти и местного самоуправления РС (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Проект постановления Правительства РС (Я) "О стандартах структуры и параметров минимальной сети объектов социальной инфраструктуры Республики Саха (Якутия)" </w:t>
            </w:r>
          </w:p>
        </w:tc>
      </w:tr>
      <w:tr>
        <w:trPr>
          <w:trHeight w:val="1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 расчету нормативных затрат на оказание государственных (муниципальных) услуг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тверждены совместным приказом Минфина и Минэкономики (МФ от 05.05.2017 №01-04/0531, МЭ от 15.05.2017 №89-од), приказ прошел гос. регистрацию в МРИГО (№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140012017268 от 14.06.2017 г.)</w:t>
            </w:r>
          </w:p>
        </w:tc>
      </w:tr>
      <w:tr>
        <w:trPr>
          <w:trHeight w:val="1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 оценке эффективности использования средств господдержки Республики Саха (Якутия) юридических лиц из бюджета РС (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тверждены совместным приказом Минфина РС (Я) и Минэкономики РС (Я) (от 17.07.17 г. № 01-04/0898-Н / 123-од "Об утверждении ", номер гос. регистрации RU 140022017396 от 28.07.17 г).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отдельных поручений Главы РС (Я) и Правительства РС (Я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88" w:before="0" w:after="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ганизацию проведения стат. наблюдений по региональным формам в соотв. с расп. Правительства РС (Я) от 23.12.2016 г. № 1629-р (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2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2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здание и развитие информационных систем обеспечения специаль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 w:before="0" w:after="0"/>
        <w:ind w:firstLine="567"/>
        <w:jc w:val="both"/>
        <w:rPr/>
      </w:pPr>
      <w:r>
        <w:rPr/>
        <w:t>В 2017 году Центр ведет работу по трем информационно-аналитическим системам:</w:t>
      </w:r>
    </w:p>
    <w:tbl>
      <w:tblPr>
        <w:tblW w:w="9499" w:type="dxa"/>
        <w:jc w:val="left"/>
        <w:tblInd w:w="-5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2"/>
        <w:gridCol w:w="6947"/>
      </w:tblGrid>
      <w:tr>
        <w:trPr>
          <w:trHeight w:val="5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Наименование ИАС обеспечения специальной деятельности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Выполненные работы</w:t>
            </w:r>
          </w:p>
        </w:tc>
      </w:tr>
      <w:tr>
        <w:trPr>
          <w:trHeight w:val="5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ИАС «Ситуационный центр Главы Республики Саха (Якутия)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Проведены работы по повышению эффективности функционирования и работоспособности ИАС СЦГ в области социально-экономического развит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азработаны технические требования к составу и содержанию работ по расширению функциональности отдельных компонентов ИАС СЦ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Обеспечена разработка и внедрени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- подсистемы ведения нормативно-справочной информации (общероссийских классификаторов технико-экономической и социальной информации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- подсистемы «Паспорт показателей» для описания показателей, включая методов сбора, методик расчета, источ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- каталога социально-экономических показате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Обеспечена модификация и актуализация Web-страниц визуализации и Web-страниц ввода данных, разработка дополнительных аналитических Web-страниц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Актуализирована эксплуатационная документац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Обеспечена загрузка социально-экономических показателей в соответствии с утвержденным регламентом.</w:t>
            </w:r>
          </w:p>
        </w:tc>
      </w:tr>
      <w:tr>
        <w:trPr>
          <w:trHeight w:val="5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ИАС «Мониторинг численности и заработной платы работников государственных и муниципальных учреждений Республики Саха (Якутия)»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агружены данные о численности и заработной плате работников государственных (501) и муниципальных (2318) учреждений по состоянию на 1 января 2017 г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Сформированы выходная отчетная информация и сводные ито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Проведена сверка отчетности учреждений с данными из форм регионального статистического наблю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В части функциональности системы разработаны и внедре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- единый справочник должност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- дополнительные контрольные соотно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- дополнительные формы отчет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Актуализирова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-справочник и реквизиты организац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- справочники категорий и должност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- общероссийские классификато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- инструкции для пользова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- эксплуатационная документация.</w:t>
            </w:r>
          </w:p>
        </w:tc>
      </w:tr>
      <w:tr>
        <w:trPr>
          <w:trHeight w:val="5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ИАС «Централизованное хранилище данных показателей социально-экономического развития Республики Саха (Якутия)»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азработаны технические требования к подсистеме «Паспорт показателей» ИАС ЦХ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азработана подсистема ведения нормативно-справочной информации (общероссийских классификаторов технико-экономической и социальной информаци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Разработана подсистема «Паспорт показателей» для описания показателей (методов сбора, методик расчета, источников), загружаемых в ЦХД в рамках государственного заказа на проведение республиканских специализированных наблюд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Внедрен каталог социально-экономических показателей ИАС ЦХД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Актуализирована эксплуатационная документаци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***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200"/>
      <w:jc w:val="center"/>
      <w:rPr/>
    </w:pPr>
    <w:r>
      <w:rPr>
        <w:rFonts w:cs="Times New Roman" w:ascii="Times New Roman" w:hAnsi="Times New Roman"/>
        <w:sz w:val="24"/>
      </w:rPr>
      <w:t>Правительство Республики Саха (Якутия)                                                                          Министерство экономики Республики Саха (Якут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200"/>
      <w:jc w:val="center"/>
      <w:rPr/>
    </w:pPr>
    <w:r>
      <w:rPr>
        <w:rFonts w:cs="Times New Roman" w:ascii="Times New Roman" w:hAnsi="Times New Roman"/>
        <w:sz w:val="24"/>
      </w:rPr>
      <w:t>Правительство Республики Саха (Якутия)                                                                          Министерство экономики Республики Саха (Якутия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200"/>
      <w:jc w:val="center"/>
      <w:rPr/>
    </w:pPr>
    <w:r>
      <w:rPr>
        <w:rFonts w:cs="Times New Roman" w:ascii="Times New Roman" w:hAnsi="Times New Roman"/>
        <w:sz w:val="24"/>
      </w:rPr>
      <w:t>Правительство Республики Саха (Якутия)                                                                          Министерство экономики Республики Саха (Якут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287" w:hanging="720"/>
      </w:pPr>
      <w:rPr>
        <w:rFonts w:ascii="Symbol" w:hAnsi="Symbol" w:cs="Symbol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287" w:hanging="720"/>
      </w:pPr>
      <w:rPr>
        <w:rFonts w:ascii="Symbol" w:hAnsi="Symbol" w:cs="Symbol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65F9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365F91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MS Gothic;ＭＳ ゴシック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c-sakha.ykt.ru/about/informatsionno-analiticheskie-sistemyi/avtomatizirovannaya-sistema-svod-smart-dlya-monitoringa-chislennosti-i-zarabotnoy-platyi-rabotnikov-gosudarstvennyih-i-munitsipalnyih-uchrezhdeniy-respubliki-saha-yakutiy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51:00Z</dcterms:created>
  <dc:creator>Степанова Надежда Алексеевна</dc:creator>
  <dc:description/>
  <cp:keywords/>
  <dc:language>en-US</dc:language>
  <cp:lastModifiedBy>Колесова Любовь Петровна</cp:lastModifiedBy>
  <cp:lastPrinted>2017-08-18T10:48:00Z</cp:lastPrinted>
  <dcterms:modified xsi:type="dcterms:W3CDTF">2018-03-20T23:18:00Z</dcterms:modified>
  <cp:revision>9</cp:revision>
  <dc:subject/>
  <dc:title>Правительство Республики Саха (Якутия)                                                                          Министерство экономики Республики Саха (Якутия)</dc:title>
</cp:coreProperties>
</file>