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8"/>
        </w:rPr>
        <w:t xml:space="preserve">ГАУ «Центр стратегических исследований РС (Я)»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ЗАСЕДАНИЕ НАУЧНО-КООРДИНАЦИОННОГО СОВЕТА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овместное заседание 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Научно-координационного совета ГАУ «ЦСИ РС (Я)» и 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оектного офиса по подготовке проекта 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тратегии социально-экономического развития 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Республики Саха (Якутия) до 2030 года 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 определением основных направлений до 2050 года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г. Якутск</w:t>
      </w:r>
    </w:p>
    <w:p>
      <w:pPr>
        <w:pStyle w:val="Normal"/>
        <w:shd w:fill="FFFFFF" w:val="clear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1 октября 2016 г.</w:t>
        <w:tab/>
        <w:tab/>
        <w:tab/>
        <w:tab/>
        <w:tab/>
        <w:tab/>
        <w:tab/>
        <w:tab/>
        <w:t>№ 4-2016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тчет о научно-исследовательской работе «Сценарные условия и основные макроэкономические параметры прогноза социально-экономического развития Республики Саха (Якутия) на период до 2035 года». </w:t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Докладчик: Карасев Олег Игоревич, к.э.н., заведующий кафедры статистики экономического факультета МГУ им. М.В. Ломоносова.</w:t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;Times New Roman PSMT" w:hAnsi="Times New Roman;Times New Roman PSMT" w:cs="Times New Roman;Times New Roman PSMT"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егламент – до 45 минут.</w:t>
      </w:r>
    </w:p>
    <w:p>
      <w:pPr>
        <w:pStyle w:val="Style16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36:00Z</dcterms:created>
  <dc:creator>Писарева Лариса Юрьевна</dc:creator>
  <dc:description/>
  <cp:keywords/>
  <dc:language>en-US</dc:language>
  <cp:lastModifiedBy>Степанова Надежда Алексеевна</cp:lastModifiedBy>
  <cp:lastPrinted>2016-06-07T11:13:00Z</cp:lastPrinted>
  <dcterms:modified xsi:type="dcterms:W3CDTF">2016-10-19T01:16:00Z</dcterms:modified>
  <cp:revision>10</cp:revision>
  <dc:subject/>
  <dc:title/>
</cp:coreProperties>
</file>